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 w:val="false"/>
          <w:smallCaps/>
          <w:sz w:val="24"/>
          <w:szCs w:val="24"/>
          <w:u w:val="single"/>
        </w:rPr>
        <w:t>Informacje dotyczące szpitalA</w:t>
      </w:r>
    </w:p>
    <w:p>
      <w:pPr>
        <w:pStyle w:val="TextBody"/>
        <w:spacing w:lineRule="auto" w:line="360"/>
        <w:rPr>
          <w:b w:val="false"/>
          <w:b w:val="false"/>
          <w:smallCaps/>
          <w:sz w:val="24"/>
          <w:szCs w:val="24"/>
          <w:u w:val="single"/>
        </w:rPr>
      </w:pPr>
      <w:r>
        <w:rPr>
          <w:b w:val="false"/>
          <w:smallCaps/>
          <w:sz w:val="24"/>
          <w:szCs w:val="24"/>
          <w:u w:val="single"/>
        </w:rPr>
      </w:r>
    </w:p>
    <w:p>
      <w:pPr>
        <w:pStyle w:val="TextBody"/>
        <w:numPr>
          <w:ilvl w:val="0"/>
          <w:numId w:val="12"/>
        </w:numPr>
        <w:spacing w:lineRule="auto" w:line="36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Zakres obowiązków Wykonawcy</w:t>
      </w:r>
    </w:p>
    <w:p>
      <w:pPr>
        <w:pStyle w:val="TextBody"/>
        <w:numPr>
          <w:ilvl w:val="0"/>
          <w:numId w:val="12"/>
        </w:numPr>
        <w:spacing w:lineRule="auto" w:line="36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Zasady utrzymania czystości w Szpitalu Powiatowym w Mikołowie </w:t>
      </w:r>
    </w:p>
    <w:p>
      <w:pPr>
        <w:pStyle w:val="TextBody"/>
        <w:numPr>
          <w:ilvl w:val="0"/>
          <w:numId w:val="12"/>
        </w:numPr>
        <w:spacing w:lineRule="auto" w:line="36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Szczegółowe zakresy obowiązków salowych na poszczególnych oddziałach szpitalnych</w:t>
      </w:r>
    </w:p>
    <w:p>
      <w:pPr>
        <w:pStyle w:val="TextBody"/>
        <w:numPr>
          <w:ilvl w:val="0"/>
          <w:numId w:val="12"/>
        </w:numPr>
        <w:spacing w:lineRule="auto" w:line="36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Wykaz pomieszczeń szpitalnych</w:t>
      </w:r>
    </w:p>
    <w:p>
      <w:pPr>
        <w:pStyle w:val="TextBody"/>
        <w:numPr>
          <w:ilvl w:val="0"/>
          <w:numId w:val="12"/>
        </w:numPr>
        <w:spacing w:lineRule="auto" w:line="36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Odbiór i kontrola wykonanych usług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 w:before="0" w:after="280"/>
        <w:ind w:left="6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>Wszystkie czynności wykonywane będą zgodnie z poniższymi zapisami oraz procedurami obowiązującymi na terenie Centrum Zdrowia w Mikołowie Sp. z o.o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res obowiązków Wykonawcy:</w:t>
      </w:r>
    </w:p>
    <w:p>
      <w:pPr>
        <w:pStyle w:val="Normal"/>
        <w:numPr>
          <w:ilvl w:val="0"/>
          <w:numId w:val="51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zapewnia nadzór nad swoimi pracownikami (salowymi i sprzątaczkami). Pracownicy są zobowiązani do przestrzegania obowiązujących na terenie szpitala przepisów w szczególności: wewnętrznych regulaminów, przepisów sanitarno - epidemiologicznych, BHP i ochrony pożarowej , procedur systemu zarządzania jakością i standardów akredytacyjnych przy wykonywaniu usługi, zgodnie z przeprowadzonym szkoleniem przez upoważnionego pracownika Zamawiającego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>
          <w:sz w:val="24"/>
          <w:szCs w:val="24"/>
        </w:rPr>
        <w:t>Wykonawca zobowiązany jest do przeprowadzenia szkoleń w terminie do miesiąca od daty podpisania umo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zakresie: 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trzymania czystości pomieszczeń w placówkach ochrony zdrowia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/>
      </w:pPr>
      <w:r>
        <w:rPr>
          <w:sz w:val="24"/>
          <w:szCs w:val="24"/>
        </w:rPr>
        <w:t>Mycia i dezynfekcji pomieszczeń w placówkach ochrony zdrowia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dur obowiązujących w szpitalu 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Źródeł i dróg szerzenia się zakażeń szpitalnych 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sobów zapobiegania zakażeniom szpitalnym 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cedur postępowania z materiałem zakaźnym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igieny rąk jako podstawowej czynności zapobiegającej rozprzestrzenianiu się zakażeń szpitalnych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/>
      </w:pPr>
      <w:r>
        <w:rPr>
          <w:sz w:val="24"/>
          <w:szCs w:val="24"/>
        </w:rPr>
        <w:t>Higieny i ochrony osobistej personelu (zakaz palenia tytoniu)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kolenia bhp, ogólnego i stanowiskoweg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rmonogram szkoleń wraz z tematyką Wykonawca przedłoży do akceptacji Specjaliście ds. Epidemiologii w terminie 7 dni od daty podpisania umowy. Zamawiający zastrzega sobie prawo do wglądu w dokumenty potwierdzające odbyte szkolenia np. listy przeszkolonych osób, potwierdzone ich podpisem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zed dopuszczeniem pracownika do pracy oraz </w:t>
      </w:r>
      <w:r>
        <w:rPr>
          <w:sz w:val="24"/>
          <w:szCs w:val="24"/>
          <w:u w:val="single"/>
        </w:rPr>
        <w:t xml:space="preserve">na każde żądanie Zamawiającego </w:t>
      </w:r>
      <w:r>
        <w:rPr>
          <w:sz w:val="24"/>
          <w:szCs w:val="24"/>
        </w:rPr>
        <w:t>Wykonawca zobowiązany jest do przedłożenia zaświadczeń o odbytych przez pracowników szkoleniach w w/w zakresie oraz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4"/>
          <w:szCs w:val="24"/>
        </w:rPr>
        <w:t>aktualnych książeczek zdrowia do celów sanitarno - epidemiologicznych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tualnych szczepień (w szczególności przeciwko WZW typu B)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świadczeń lekarskich z badań przeprowadzonych do celów sanitarno – epidemiologicznych – dla pracowników mających kontakt z żywnością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acownik przed dopuszczeniem do pracy musi odbyć SZKOLENIE przeprowadzone przez uprawnione osoby ze strony Zamawiającego oraz zaznajomiony z topografią i obowiązującymi przepisami prawa na terenie szpitala. Zamawiający zastrzega sobie prawo do kontroli dokumentów potwierdzających odbyte szkolenia (określone w pkt. 2) oraz kontroli ważności badań i książeczek zdrowia. Ze strony Zamawiającego do kontroli jest upoważniona: Naczelna Pielęgniarka, Specjalista ds. Epidemiologii i Kierownik Działu Techniczneg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1"/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3. Wykonawca zapewnia swoim pracownikom:</w:t>
      </w:r>
    </w:p>
    <w:p>
      <w:pPr>
        <w:pStyle w:val="Tekstpodstawowy31"/>
        <w:numPr>
          <w:ilvl w:val="0"/>
          <w:numId w:val="26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jednolitą odzież ochronną i obuwie ochronne oraz właściwe pranie odzieży ochronnej,</w:t>
      </w:r>
    </w:p>
    <w:p>
      <w:pPr>
        <w:pStyle w:val="Tekstpodstawowy31"/>
        <w:numPr>
          <w:ilvl w:val="0"/>
          <w:numId w:val="26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środki ochrony indywidualnej w wystarczającej ilości, w zależności od zagrożeń i szkodliwości występujących na danym stanowisku pracy ( maski chirurgiczne, maski FFP2 lub FFP3, zestawy ochrony biologicznej, odzież ochronna, gogle, okulary, rękawice ochronne i gospodarcze, czepki ochronne, osłony na obuwie, kalosze).</w:t>
      </w:r>
    </w:p>
    <w:p>
      <w:pPr>
        <w:pStyle w:val="Tekstpodstawowy31"/>
        <w:numPr>
          <w:ilvl w:val="0"/>
          <w:numId w:val="26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indywidualne identyfikatory z logotypem firmy,</w:t>
      </w:r>
    </w:p>
    <w:p>
      <w:pPr>
        <w:pStyle w:val="Tekstpodstawowy31"/>
        <w:numPr>
          <w:ilvl w:val="0"/>
          <w:numId w:val="26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postępowanie po ekspozycji zawodowej na krew i inny potencjalnie zakaźny materiał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 Osoba bezpośrednio nadzorująca personel sprzątający - brygadzistka/brygadzista (dotyczy szpitala i wszystkich przychodni) musi być do dyspozycji Zamawiającego przez 8 godzin, we wszystkie dni robocze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Osoba ta </w:t>
      </w:r>
      <w:r>
        <w:rPr>
          <w:sz w:val="24"/>
          <w:szCs w:val="24"/>
        </w:rPr>
        <w:t xml:space="preserve">będzie prowadzić bezpośredni nadzór nad pracownikami, planować cykl pracy, prowadzić kontrole wykonywanych prac, odpowiadać za jakość świadczonej pracy oraz organizować cykliczne spotkania szkoleniowo - organizacyjne podległego personelu z omówieniem i oceną pracy na danym stanowisku w celu wyeliminowania błędów.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Musi wykazać się w szczególności znajomością i umiejętnościami:</w:t>
      </w: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1134" w:hanging="39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sad zarządzania zasobami ludzkimi, posiadać umiejętność kierowania zespołem, planowania pracy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1134" w:hanging="39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sad zarządzania zmianą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1134" w:hanging="39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grożeń epidemiologicznych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1134" w:hanging="39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sad poruszania się po szpitalu ( stosowania środków ochrony indywidualnej),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1134" w:hanging="39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iedzą z zakresu technologii sprzątania, oddziaływania środków myjących i dezynfekujących na powierzchnie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ind w:left="1134" w:hanging="397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użą kulturą osobistą i taktem, musi posiadać umiejętności rozwiązywania problemów, odpowiedzialna i operatywna,</w:t>
      </w:r>
    </w:p>
    <w:p>
      <w:pPr>
        <w:pStyle w:val="TextBody"/>
        <w:widowControl w:val="false"/>
        <w:spacing w:lineRule="auto" w:line="360"/>
        <w:ind w:left="14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Każdorazowa zmiana na stanowisku osoby odpowiedzialnej za personel sprzątający będzi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głoszona Zamawiającemu najpóźniej w pierwszym dniu pełnienia przez niego funkcji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Obsada personelu sprzątającego w poszczególnych działach szpitala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działy szpitalne wraz z dyżurkami, codziennie w godz. od 6.00 do 18.00, od 18.00 do 6.00 w razie potrzeby na wezwanie personelu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4"/>
          <w:szCs w:val="24"/>
        </w:rPr>
        <w:t>Kaplica 1 x w tygodniu (piątek)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mieszczenie mycia wózków transportowych i łóżek - codziennie 1 x w godz. pomiędzy 6.00 do 18.00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Pracownia EEG/EKG wysiłkowe, Pracownia EMG, od poniedziałku do piątku, 1 x dziennie w godzinach do uzgodn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abinet Psychologa i Logopedy, Gabinet Naczelnej Pielęgniarki, Gabinet Specjalisty ds. Epidemiologii 3 x w tygodniu (poniedziałek, środa, piątek) w godzinach do uzgodn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lok Porodowy i sala cięć cesarskich: obsada w godzinach od 6.00 do 22.00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lok Operacyjny codziennie w godzinach od 06:30 do 18:30</w:t>
      </w:r>
      <w:r>
        <w:rPr>
          <w:bCs/>
          <w:sz w:val="24"/>
          <w:szCs w:val="24"/>
        </w:rPr>
        <w:t xml:space="preserve"> oraz w razie potrzeby w godzinach nocnych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alna Sterylizatornia – 1 x dziennie w godzinach do uzgodnie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zba Przyjęć obsada przez całą dobę. Dyżur nocny Izby Przyjęć obsługuje cały budynek szpitala wraz z Blokiem Porodowym i Salą cięć cesarskich – w razie potrzeby na wezwanie personelu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boratorium od poniedziałku do piątku 1 x dziennie sprzątanie po godz. 14.00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4"/>
          <w:szCs w:val="24"/>
        </w:rPr>
        <w:t xml:space="preserve">Pomieszczenia Fizjoterapeutów od poniedziałku do piątku 1 x dziennie sprzątanie w godzinach do uzgodnienia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latki schodowe, hole (ciągi komunikacyjne) – codziennie 1 x oraz w razie zgłoszonej potrzeby przez całą dobę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4"/>
          <w:szCs w:val="24"/>
        </w:rPr>
        <w:t>Dyżurka lekarska anestezjologów, szatnia – codziennie, 1 x dziennie, w godzinach do uzgodn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tiernia wg potrzeb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4"/>
          <w:szCs w:val="24"/>
        </w:rPr>
        <w:t>Dział IT na terenie szpitala 1 x w tygodniu (czwartek) w godzinach pracy działu, w obecności pracowników działu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4"/>
          <w:szCs w:val="24"/>
        </w:rPr>
        <w:t>Dział Farmacji 3 x w tygodniu (poniedziałek, środa, piątek) w godzinach pracy działu, w obecności pracowników działu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 Żywienia: codziennie 7 dni w tygodniu , w godzinach do uzgodnienia, wg. potrzeb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rchiwum medyczne podręczne nie częściej niż 1 raz na tydzień w godzinach od 13.00 do 14.30, w obecności pracowników działu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związku z sytuacją epidemiologiczną - według potrzeb Zamawiającego, Wykonawca usługi wykona dezynfekcję wysokiego stopnia – fumigacja pomieszczeń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7. Wykonawca zapewnia w cenie usługi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myjące i konserwujące niezbędne do realizacji usługi, które muszą spełniać wszystkie określone przepisami prawa wymogi w zakresie dopuszczenia do obrotu i stosowania, posiadać karty charakterystyki produktu, ulotki i czytelne etykiety z opisem zastosowania i spektrum działania, z aktualną datą ważności. </w:t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preparaty dezynfekcyjne, niezbędne do realizacji usługi, które muszą spełniać wymogi ustawy z dnia 9 października 2015r o produktach biobójczych (Dz.U.2021.24 t.j.) i wydanych na jej podstawie aktów wykonawczych, dopuszczone do obrotu i stosowania, posiadające wpis do Rejestru Produktów Leczniczych, Wyrobów Medycznych i Produktów Biobójczych, posiadające karty charakterystyki produktu, ulotki i czytelne etykiety z opisem zastosowania i spektrum działania. Preparaty do dezynfekcji muszą być dostosowane do poszczególnych obszarów w zależności od przeznaczenia oraz skażenia powierzchni. Mają być użyte zgodnie z zasadami i zaleceniami producenta, muszą spełniać normy europejskie dotyczące chemicznych środków dezynfekcyjnych i antyseptycznych) Preparaty dezynfekujące, myjąco – dezynfekujące stosowane przez wykonawcę usługi muszą zostać zatwierdzone przez specjalistę ds. epidemiologii.</w:t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e wszystkich przypadkach gdzie Zamawiający podał nazwę preparatu dopuszcza składanie ofert równoważnych z zachowaniem: przeznaczenia preparatu, sposobu działania -  spektrum działania, składnika czynnego, rodzaju opakowania i systemu dozowania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Wykonawca zobowiązuje się do dostarczenia po podpisaniu umowy w/w kart charakterystyki preparatu w formie papierowej i elektronicznej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eparaty do mycia i konserwacji podłóg o właściwościach antypoślizgowych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>środki dopuszczone do kontaktu z żywnością w pomieszczeniach kuchenek oddziałowych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 xml:space="preserve">środki do zmywarko-wyparzarek (5 sztuk firmy Gastrostal) – obecnie: płyn myjący Trump firmy Ecolab op= 5l. - (zużycie 2 opakowania na kwartał na 1 urządzenie) oraz nabłyszczacz Finish op= 400ml – (zużycie 3op. na m-c na 1 urządzenie) – dopuszcza się środki równoważne, nie gorszej jakości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>płyn do mycia naczyń pacjentów w ilości 20 litrów/m-c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 xml:space="preserve">środki do </w:t>
      </w:r>
      <w:r>
        <w:rPr>
          <w:b/>
          <w:bCs/>
          <w:sz w:val="24"/>
          <w:szCs w:val="24"/>
        </w:rPr>
        <w:t>Stacji MS</w:t>
      </w:r>
      <w:r>
        <w:rPr>
          <w:sz w:val="24"/>
          <w:szCs w:val="24"/>
        </w:rPr>
        <w:t xml:space="preserve"> – środki myjąco – dezynfekujące do mycia i dezynfekcji łóżek i wózków transportowych. Zamawiający wymaga preparatu myjąco – dezynfekującego o spektrum B, F, V, Tbc, działającego w czasie max. 15 min., maksymalne stężenie użytkowe 1,5%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>środki do myjni – dezynfektora do kaczek i basenów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myjnia </w:t>
      </w:r>
      <w:r>
        <w:rPr>
          <w:b/>
          <w:bCs/>
          <w:sz w:val="24"/>
          <w:szCs w:val="24"/>
        </w:rPr>
        <w:t>STEELCO BP100HAE – 2 szt.</w:t>
      </w:r>
      <w:r>
        <w:rPr>
          <w:sz w:val="24"/>
          <w:szCs w:val="24"/>
        </w:rPr>
        <w:t xml:space="preserve"> w Oddziale Neurologii, Oddziale Chorób Wewnętrznych - obecnie – środek myjący Anios LB 200 lub LB 400 op.=5l. (zużycie 4 op. na rok na 1 urządzenie) oraz środek neutralizujący Anios LB 20 lub LB 40 op= 5l. (zużycie 4 op. na rok na 1 urządzenie)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myjnia f</w:t>
      </w:r>
      <w:r>
        <w:rPr>
          <w:b/>
          <w:bCs/>
          <w:sz w:val="24"/>
          <w:szCs w:val="24"/>
        </w:rPr>
        <w:t>irmy KEN A/S Dania typ BWD 731 – 3 szt.</w:t>
      </w:r>
      <w:r>
        <w:rPr>
          <w:sz w:val="24"/>
          <w:szCs w:val="24"/>
        </w:rPr>
        <w:t xml:space="preserve"> Oddział Położniczy i Oddział Ginekologii, Izba Przyjęć i Blok Porodowy obecnie środek myjąco - płuczący THERMO CLEAR op.=5l (zużycie 4 op. na rok na 1 urządzenie)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yjnia-dezynfektor firmy </w:t>
      </w:r>
      <w:r>
        <w:rPr>
          <w:b/>
          <w:bCs/>
          <w:sz w:val="24"/>
          <w:szCs w:val="24"/>
        </w:rPr>
        <w:t>Lischka CDD 1050</w:t>
      </w:r>
      <w:r>
        <w:rPr>
          <w:sz w:val="24"/>
          <w:szCs w:val="24"/>
        </w:rPr>
        <w:t xml:space="preserve"> – 2 szt. Oddział Geriatryczny i Oddział Rehabilitacji Neurologicznej, obecnie używane KLAR Lischka i REIN LISCHKA –– dezynfektory na gwarancji producenta.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środki równoważne, nie gorszej jakości, dopuszczone do stosowania przez producenta sprzęt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do dezynfekcji rąk – </w:t>
      </w:r>
      <w:r>
        <w:rPr>
          <w:sz w:val="24"/>
          <w:szCs w:val="24"/>
          <w:u w:val="single"/>
        </w:rPr>
        <w:t>tylko dla Pracowników Wykonawcy</w:t>
      </w:r>
      <w:r>
        <w:rPr>
          <w:sz w:val="24"/>
          <w:szCs w:val="24"/>
        </w:rPr>
        <w:t xml:space="preserve"> – do dozowników typu Dermados w składzikach porządkowych tj. w pomieszczeniach, gdzie przechowywany jest sprzęt przeznaczony do sprzątania oraz myjni wózków transportowych i łóżek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>profesjonalny sprzęt porządkowy w wystarczającej ilości oraz liczbę mopów i ściereczek (z podziałem kolorystycznym) dostosowany do liczby pomieszczeń i rodzaju sprzątanych powierzchni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 xml:space="preserve">utrzymanie w należytym stanie ścierek i mopów przewidzianych do realizacji usługi, (Zamawiający w terminie do 7 dni od podpisania umowy wymaga przedstawienia kopii umowy na usługę prania bądź oświadczenia o posiadaniu własnej pralni, w której prane będą ścierki i mopy. </w:t>
      </w:r>
      <w:r>
        <w:rPr>
          <w:strike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nie odzieży roboczej swoich pracowników, zapewnienie środków ochrony indywidualnej, o których mowa w pkt. 3 oraz rękawice jednorazowe, oraz fartuchy i czepki – przy kontakcie z żywnością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4"/>
          <w:szCs w:val="24"/>
        </w:rPr>
        <w:t>worki na odpady w kolorach; niebieskim, czerwonym, zielonym, żółtym i białym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ilość koszy: </w:t>
        <w:tab/>
        <w:t xml:space="preserve">- na odpady - worki niebieskie </w:t>
        <w:tab/>
        <w:t>ok. 120 sz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 xml:space="preserve">- na odpady - worki czerwone </w:t>
        <w:tab/>
        <w:t>ok. 180 sz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 xml:space="preserve">- na odpady - worki zielone </w:t>
        <w:tab/>
        <w:tab/>
        <w:t>ok. 200 szt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 xml:space="preserve">- na odpady – worki żółte </w:t>
        <w:tab/>
        <w:tab/>
        <w:t>ok. 40 szt.</w:t>
      </w:r>
    </w:p>
    <w:p>
      <w:pPr>
        <w:pStyle w:val="Normal"/>
        <w:spacing w:lineRule="auto" w:line="360"/>
        <w:ind w:left="1418" w:firstLine="709"/>
        <w:jc w:val="both"/>
        <w:rPr/>
      </w:pPr>
      <w:r>
        <w:rPr>
          <w:sz w:val="24"/>
          <w:szCs w:val="24"/>
        </w:rPr>
        <w:t xml:space="preserve">- na odpady – worki czarne </w:t>
        <w:tab/>
        <w:tab/>
        <w:t>ok. 80 szt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rki białe na brudną bieliznę – 800 szt. na m-c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pojemności worków 60l. i 120 l.</w:t>
        <w:tab/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ózki z </w:t>
      </w:r>
      <w:r>
        <w:rPr>
          <w:b/>
          <w:bCs/>
          <w:sz w:val="24"/>
          <w:szCs w:val="24"/>
          <w:u w:val="single"/>
        </w:rPr>
        <w:t>zamkniętą przestrzenią ładunkową, wyraźnie opisane przeznaczenie wózka transportowego 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eden do przewozu brudnej bielizny,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eden do przewozu czystej bielizny,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jeden - zielony lub szary lub niebieski do przewozu odpadów medycznyc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- jeden – zielony lub szary lub niebieski - do przewozu odpadów komunalnych (niedopuszczalne wózki na „głośnych” kółkach – na korytarzach płytki)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azyn bielizny brudnej i czystej oraz odpadów znajduje się w oddzielnym budynku oddalonym o ok. 150m od budynku szpitala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nsport brudnej bielizny oraz odpadów szpitalnych z oddziałów i komórek organizacyjnych Zamawiającego do miejsc przeznaczenia (odpady medyczne – budynek magazynu; odpady komunalne – miejsce zbiórki odpadów szpitalnych)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ransport czystej bielizny z magazynu na oddziały szpitaln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montaż kloszy i źródeł światła (w szczególności świetlówek) w oprawach oświetleniowych do mycia - po stronie Zamawiającego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>dwie wysokiej klasy maty – bariery powstrzymujące brud, specjalne dla wychwycenia drobnych zanieczyszczeń i wilgoci w dużych obszarach wejściowych. Maty należy położyć wewnątrz budynku od drzwi wejściowych, jedną w wejściu do budynku Szpitala (przy portierni) o wymiarach około szer. 2 metry i dł. 7 metrów, drugą w wejściu do budynku Szpitala od strony Przychodni o wymiarach około szer. 2 metry i dł. 7 metrów tj. w obszarach wejściowych o intensywnym natężeniu ruchu. Materiał trudnopalny, podłoże antypoślizgowe, mata rozłożona będzie na płytki ceramiczne. Maty należy utrzymać w należytej czystości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w uzasadnionych przypadkach Zamawiający zastrzega sobie prawo do wykonywania wymazów czystościowych z wybranych miejsc w przypadku wyników nieprawidłowych kosztami wykonanych badań Zamawiający obciąża w całości wykonawcę usługi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szCs w:val="24"/>
        </w:rPr>
        <w:t>pokrycie kosztów mandatów nakładanych przez Państwową Inspekcję Sanitarną lub inne jednostki kontrolujące, dotyczących stanu czystości sprzątanych obiektów Zamawiającego. Pokrycie koszów doczyszczania pomieszczeń do prawidłowego stanu sanitarno – epidemiologiczneg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bookmarkStart w:id="0" w:name="_Hlk111105179"/>
      <w:bookmarkEnd w:id="0"/>
      <w:r>
        <w:rPr>
          <w:b/>
          <w:bCs/>
          <w:sz w:val="24"/>
          <w:szCs w:val="24"/>
          <w:u w:val="single"/>
        </w:rPr>
        <w:t>Uwaga! usługa nie dotyczy dostarczania papieru toaletowego, ręczników papierowych i mydła w płynie dla pacjentów i personelu Zamawiającego oraz mydła antybakteryjnego i środków do dezynfekcji rąk dla personelu Zamawiając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bookmarkStart w:id="1" w:name="_Hlk111105179"/>
      <w:bookmarkEnd w:id="1"/>
      <w:r>
        <w:rPr>
          <w:b/>
          <w:bCs/>
          <w:sz w:val="24"/>
          <w:szCs w:val="24"/>
          <w:u w:val="single"/>
        </w:rPr>
        <w:t xml:space="preserve">Natomiast Wykonawca zobowiązany jest do dostawy (do magazynu Zamawiającego) papieru toaletowego w ilości co najmniej 80 rolek na m-c i ręczników papierowych białych (typu ZZ) w ilości co najmniej 4 kartony na m-c – karton = 20 op. - dla potrzeb swoich pracowników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7"/>
        </w:numPr>
        <w:spacing w:lineRule="auto" w:line="360"/>
        <w:ind w:left="357" w:hanging="357"/>
        <w:jc w:val="both"/>
        <w:rPr/>
      </w:pPr>
      <w:bookmarkStart w:id="2" w:name="_Hlk175205288"/>
      <w:bookmarkEnd w:id="2"/>
      <w:r>
        <w:rPr>
          <w:sz w:val="24"/>
          <w:szCs w:val="24"/>
        </w:rPr>
        <w:t>Wykonawca 7 dni w tygodniu (na zasadach opisanych poniżej) zapewnia odbiór posiłków dostarczanych przez firmę cateringową w Dziale Żywienia i dystrybucję posiłków z Działu Żywienia na oddziały szpitalne, za pomocą windy. Wyznaczony przez Wykonawcę pracownik, wskazany Zamawiającemu, od poniedziałku do piątku, zaś w dni wolne od pracy wyznaczony przez Wykonawcę pracownik zgodnie z przedstawionym Zamawiającemu harmonogramem, o godz. 7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oraz 12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 xml:space="preserve"> odbiera przywiezione posiłki w Dziale Żywienia.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4"/>
          <w:szCs w:val="24"/>
        </w:rPr>
        <w:t>Posiłki dostarczane są przez firmę cateringową dwa razy dziennie: śniadanie i II śniadanie na oddział Ginekologiczno – Położniczy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oraz obiad wraz z podwieczorkiem i kolacją. 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Wydawanie posiłków na poszczególne oddziały szpitala odbywa się zgodnie z ustalonym harmonogramem, trzy razy dziennie: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śniadanie wraz II śniadaniem na Oddział Ginekologiczno – Położniczy od 8:00 do 8:20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- obiad od 12:20 do 12:45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szCs w:val="24"/>
        </w:rPr>
        <w:t>- podwieczorek wraz z kolacją od 17:00 do 17:20.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odwieczorek i kolacja, dostarczone wraz z obiadem umieszczone zostaną w lodówkach (produkty, które tego wymagają) w Dziale Żywienia do czasu ich dystrybucji na oddziały szpitalne. </w:t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bookmarkStart w:id="3" w:name="_Hlk175205288"/>
      <w:bookmarkEnd w:id="3"/>
      <w:r>
        <w:rPr>
          <w:sz w:val="24"/>
          <w:szCs w:val="24"/>
        </w:rPr>
        <w:t>Z oddziałów szpitalnych po każdym z posiłków możliwy jest zwrot resztek pokonsumpcyjnych – w czasie 30 – 40 minut od wydania posiłku, które należy przygotować do odbioru przez firmę cateringową. W razie potrzeby należy umyć pojemniki transportowe oraz każdorazowo posprzątać miejsce dystrybucji posiłków, w szczególności blatów roboczych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DYŻURU W DZIALE ŻYWIENIA</w:t>
      </w:r>
    </w:p>
    <w:p>
      <w:pPr>
        <w:pStyle w:val="Normal"/>
        <w:numPr>
          <w:ilvl w:val="6"/>
          <w:numId w:val="58"/>
        </w:numPr>
        <w:tabs>
          <w:tab w:val="clear" w:pos="709"/>
          <w:tab w:val="left" w:pos="360" w:leader="none"/>
        </w:tabs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Czynności po stronie Wykonawcy w godzinach </w:t>
      </w:r>
      <w:r>
        <w:rPr>
          <w:b/>
          <w:bCs/>
          <w:sz w:val="24"/>
          <w:szCs w:val="24"/>
        </w:rPr>
        <w:t>od 11:30 do 18:00</w:t>
      </w:r>
      <w:r>
        <w:rPr>
          <w:sz w:val="24"/>
          <w:szCs w:val="24"/>
        </w:rPr>
        <w:t xml:space="preserve"> od poniedziałku do piątku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przyjmowanie od kierowcy posiłków do obiadu wraz z podwieczorkiem i kolacją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ysyłanie na oddziały zgodnie z opisem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dezynfekcja blatów po przyjęciu i wydaniu posiłków na oddziały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przyjmowanie z oddziałów termo-portów oraz resztek pokonsumpcyjnych, wykonanie czynności mycia i dezynfekcji,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runtowne sprzątanie na kolejny dzień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08" w:leader="none"/>
        </w:tabs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Czynności po stronie Wykonawcy usługi  w godzinach od 07:30 do 11:30 od poniedziałku do piątku: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jmowanie od kierowcy posiłków do śniadania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yłanie na oddziały zgodnie z opisem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zynfekcja blatów po przyjęciu i wydaniu posiłków na oddziały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mowanie z oddziałów termo-portów oraz resztek pokonsumpcyjnych, wykonanie czynności mycia i dezynfekcji 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ycie podłogi po śniadaniu w razie konieczności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08" w:leader="none"/>
        </w:tabs>
        <w:spacing w:lineRule="auto" w:line="360"/>
        <w:ind w:left="72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Czynności po stronie Wykonawcy w godzinach </w:t>
      </w:r>
      <w:r>
        <w:rPr>
          <w:b/>
          <w:bCs/>
          <w:sz w:val="24"/>
          <w:szCs w:val="24"/>
        </w:rPr>
        <w:t>od 7:30 do 18:00</w:t>
      </w:r>
      <w:r>
        <w:rPr>
          <w:sz w:val="24"/>
          <w:szCs w:val="24"/>
        </w:rPr>
        <w:t xml:space="preserve"> w soboty, niedziele, święta i okresy nieobecności w pracy Dietetyka Zamawiającego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przyjmowanie od kierowcy posiłków do śniadania, obiadu wraz z podwieczorkiem i kolacją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syłanie na oddziały zgodnie z opisem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zynfekcja blatów po przyjęciu i wydaniu posiłków na oddziały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ycie podłogi po śniadaniu w razie konieczności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jmowanie z oddziałów termo-portów oraz resztek pokonsumpcyjnych, wykonanie czynności mycia i dezynfekcji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runtowne sprzątanie na kolejny dzień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mawiający zapewnia wózki do dystrybucji posiłków oraz termometry do pomiaru temperatury posiłków.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Wykonawca przy zmianie środków myjących i dezynfekcyjnych jest zobowiązany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każdorazowo uzyskać pisemna akceptację Specjalisty ds. Epidemiologii </w:t>
      </w:r>
      <w:r>
        <w:rPr>
          <w:b/>
          <w:sz w:val="24"/>
          <w:szCs w:val="24"/>
          <w:u w:val="single"/>
        </w:rPr>
        <w:t>przed</w:t>
      </w:r>
      <w:r>
        <w:rPr>
          <w:sz w:val="24"/>
          <w:szCs w:val="24"/>
        </w:rPr>
        <w:t xml:space="preserve"> wprowadzeniem środka do użycia na terenie szpitala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95" w:leader="none"/>
        </w:tabs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10. Wykonawca zobowiązuje się w terminie do 7 dni od daty podpisania umowy do </w:t>
      </w:r>
    </w:p>
    <w:p>
      <w:pPr>
        <w:pStyle w:val="TextBody"/>
        <w:tabs>
          <w:tab w:val="clear" w:pos="709"/>
          <w:tab w:val="left" w:pos="395" w:leader="none"/>
        </w:tabs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dłożenia Zamawiającemu Dezynfektariusza, który będzie zawierał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minimum po jednym preparacie z grupy preparatów dezynfekcyjnych lub myjąco – dezynfekujących i grupy preparatów myjących adekwatnie do miejsca przeznaczenia i rodzaju powierzchni, oraz: nazwę preparatu, przeznaczenie, spektrum działania, stężenie procentowe roztworu użytkowego, sposób sporządzenia jednego litra roztworu roboczego, sposób używania preparatu. W trakcie realizacji umowy możliwa jest zmiana na środki dezynfekcyjne równoważne co do przeznaczenia preparatu, czasu, sposobu i spektrum działania. Maksymalny czas działania środków dezynfekcyjnych o określonym spektrum, dostosowanym do stopnia zagrożenia – 15 minut.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Zamawiający wymaga aby </w:t>
      </w:r>
      <w:r>
        <w:rPr>
          <w:bCs/>
          <w:sz w:val="24"/>
          <w:szCs w:val="24"/>
        </w:rPr>
        <w:t xml:space="preserve">w Oddziale Noworodkowym stosowano preparat myjąco – dezynfekcyjny o spektrum B, F, V (HIV, HBV, HCV, Vaccinia Rrota)  Tbc w max. stężeniu 1,5 % i w czasie max. 15 min.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wszystkie środki dezynfekcyjne, myjąco – dezynfekcyjne oraz myjące mają być dostarczane w oryginalnych opakowaniach, zabrania się przelewania środków </w:t>
        <w:br/>
        <w:t xml:space="preserve">z większych kanistrów, opakowania dostosowane do pomp dozujących o pojemności max – kanister 5 litrów.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preparat dezynfekujący na bazie chloru w stężeniu max 2000 ppm, przy pełnym spektrum bójczym B, F, V, Tbc, S w czasie max. 15 min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 w:val="false"/>
          <w:sz w:val="24"/>
          <w:szCs w:val="24"/>
        </w:rPr>
        <w:t xml:space="preserve">- procedury zawierające opis postępowania w przypadku skażonego miejsca - obszaru ludzkim materiałem biologicznym, opis postępowania w przypadku ekspozycji zawodowej pracownika, instrukcja / algorytm przygotowywania roztworów roboczych i inne mające zastosowanie w wykonywaniu usługi utrzymania czystości </w:t>
      </w:r>
    </w:p>
    <w:p>
      <w:pPr>
        <w:pStyle w:val="TextBody"/>
        <w:spacing w:lineRule="auto" w:line="360"/>
        <w:ind w:left="72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 placówkach medycznych</w:t>
      </w:r>
    </w:p>
    <w:p>
      <w:pPr>
        <w:pStyle w:val="TextBody"/>
        <w:spacing w:lineRule="auto" w:line="360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program wykonania usługi zawierający wzory kart pracy, opis kontroli jakości i sposób dokumentowania kontroli przez pracowników nadzoru wykonawcy z uwzględnieniem miesięcznego czasookresu kontroli.</w:t>
      </w:r>
    </w:p>
    <w:p>
      <w:pPr>
        <w:pStyle w:val="TextBody"/>
        <w:spacing w:lineRule="auto" w:line="36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. W obszarze Bloku operacyjnego, Sali cieć cesarskich, Bloku Porodowego, Salach izolacji – Wykonawca wykonuje czynności dekontaminacji powierzchni przy użyciu preparatów dostarczanych przez Zamawiającego. Wykonawca zapewnia środki myjące.</w:t>
      </w:r>
    </w:p>
    <w:p>
      <w:pPr>
        <w:pStyle w:val="Normal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Pracownicy Wykonawcy są zobowiązani do potwierdzania wykonania mycia i dezynfekcji pomieszczeń, zgodnie z dokumentami przedstawionymi w ofercie w zakresie koncepcji kontroli jakości lub zgodnie z dokumentami zawartymi w Planie Higieny Zamawiającego. </w:t>
      </w:r>
    </w:p>
    <w:p>
      <w:pPr>
        <w:pStyle w:val="Normal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13.Wykonawca jest zobowiązany do współpracy z Naczelną Pielęgniarką, Specjalistą ds. Epidemiologii oraz Kierownikiem Działu Technicznego lub wskazanego pracownika w zakresie organizacji prac objętych zamówieniem</w:t>
      </w:r>
    </w:p>
    <w:p>
      <w:pPr>
        <w:pStyle w:val="Normal"/>
        <w:spacing w:lineRule="auto" w:line="360"/>
        <w:ind w:left="357" w:hanging="357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Pracownicy Wykonawcy są zobowiązani </w:t>
      </w:r>
      <w:r>
        <w:rPr>
          <w:b/>
          <w:sz w:val="24"/>
          <w:szCs w:val="24"/>
          <w:u w:val="single"/>
        </w:rPr>
        <w:t>do niezwłocznego przekazywania do Działu Technicznego lub na portiernię szpitala</w:t>
      </w:r>
      <w:r>
        <w:rPr>
          <w:sz w:val="24"/>
          <w:szCs w:val="24"/>
        </w:rPr>
        <w:t xml:space="preserve"> informacji o zauważonych awariach i innych niezwyczajnych zdarzeniach mających miejsce na sprzątanym tereni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5.</w:t>
      </w:r>
      <w:r>
        <w:rPr>
          <w:sz w:val="24"/>
          <w:szCs w:val="24"/>
          <w:u w:val="single"/>
        </w:rPr>
        <w:t>Pracownikom Wykonawcy nie wolno: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dzielać żadnych informacji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tanowiących tajemnicę służbową Zamawiającego – w szczególności dotyczących pacjentów,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ostarczać chorym pożywienia bez porozumienia z lekarzem lub pielęgniarką,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odawać pacjentom </w:t>
      </w:r>
      <w:r>
        <w:rPr>
          <w:b/>
          <w:bCs/>
          <w:sz w:val="24"/>
          <w:szCs w:val="24"/>
          <w:u w:val="single"/>
        </w:rPr>
        <w:t>jakichkolwiek lekarst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6. Każde wyjście salowej w godzinach pracy oraz zakończenie dyżuru musi być zgłaszane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ielęgniarce oddziałowej, a w przypadku jej nieobecności na oddziale pielęgniarce pełniącej dyżur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7. Pracowników firmy sprzątającej obowiązuje </w:t>
      </w:r>
      <w:r>
        <w:rPr>
          <w:b/>
          <w:bCs/>
          <w:sz w:val="24"/>
          <w:szCs w:val="24"/>
        </w:rPr>
        <w:t>tajemnica zawodowa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SADY UTRZYMANIA CZYSTOŚCI W CENTRUM ZDROWIA w MIKOŁOWI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awidłowe mycie i dezynfekcja pomieszczeń szpitalnych oraz sprzętów znajdujących się we wszystkich pomieszczeniach szpitala jest jednym z podstawowych obowiązków Wykonawcy. Ze środowiska szpitalnego należy szybko usunąć wszystkie odpady mogące sprzyjać rozwojowi i rozmnażaniu się drobnoustrojów. Szczególną uwagę należy zwrócić na postępowanie z materiałem zakaźnym takim jak: krew, wydaliny i wydzieliny pacjenta oraz resztki pokonsumpcyjne, zwłaszcza te pochodzące z izolatek Sprzątanie szpitala powinno odbywać się z częstotliwością i rodzajem czynności zależnym od obszaru i rodzaju pomieszczenia z zastosowaniem profesjonalnego sprzętu, profesjonalnych środków myjących i dezynfekcyjnych zaakceptowanych przez Zamawiająceg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Sprzątanie oddziałów szpitalnych </w:t>
      </w:r>
      <w:r>
        <w:rPr>
          <w:sz w:val="24"/>
          <w:szCs w:val="24"/>
          <w:u w:val="single"/>
        </w:rPr>
        <w:t>nie powinno</w:t>
      </w:r>
      <w:r>
        <w:rPr>
          <w:sz w:val="24"/>
          <w:szCs w:val="24"/>
        </w:rPr>
        <w:t xml:space="preserve"> odbywać się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4"/>
          <w:szCs w:val="24"/>
        </w:rPr>
        <w:t>przed godziną 6.00 rano oraz po godzinie 18.00 (za wyjątkiem pomieszczeń Bloku Porodowego, Sali cięć cesarskich, Izby Przyjęć, ciągu komunikacyjnego po transporcie zwłok, bądź w innych pomieszczeniach wg potrzeby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czas rozdawania i spożywania posiłków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czas wizyty lekarskiej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czas wykonywania zabiegów, przeprowadzania rehabilitacji u pacjentów</w:t>
      </w:r>
    </w:p>
    <w:p>
      <w:pPr>
        <w:pStyle w:val="Normal"/>
        <w:spacing w:lineRule="auto" w:line="36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Sprzątanie szatni personelu nie powinno odbywać się w porach zmian personel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godzinach rannych sprzątanie oddziałów należy przeprowadzić z jednoczesnym usunięciem brudnej bielizny, basenów, kaczek, odpadów medycznych i pozostałych (np. komunalnych). Do mycia i dezynfekcji należy używać wyłącznie środków myjących i dezynfekcyjnych zatwierdzonych przez Specjalistę ds. Epidemiologi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Gabinety zabiegowe należy myć i dezynfekować po wykonanych zabiegach. </w:t>
        <w:br/>
        <w:t xml:space="preserve">Generalne sprzątanie oddziałów szpitalnych, łącznie z myciem, dezynfekcją ścian, mebli, lamp, okien należy wykonywać z minimalną częstotliwością wskazaną w niniejszym załączniku w części dotyczącej szpitala oraz na polecenie Naczelnej Pielęgniarki, Specjalisty ds. Epidemiologii w uzgodnieniu z Pielęgniarką Oddziałową. Wszędzie gdzie jest to możliwe należy stosować do sprzątania sprzęt mechaniczny. Do sprzątania ręcznego należy używać ścierek w trzech kolorach i mopów z wymienną częścią myjącą z bawełny, mikrofazy, które należy poddawać praniu w 90˚C i dezynfekcji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uzgodnionym z Zamawiającym terminie raz na pół roku przewidziane jest doczyszczanie i położenie polimerów na całej powierzchni wykładziny w budynku szpitala. Wykładzina PCV Polyfloor, gr. 2,0, kl. 43, homogeniczna, antypoślizgowa, antystatyczna. Polimeryzacja nie dotyczy podłogi przewodzącej ładunki elektryczne w sali cięć cesarskich i Sal Operacyjnych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uzgodnionym z Zamawiającym w terminie raz na miesiąc przewidziane jest wykonanie polerowania, środkiem nabłyszczającym, powierzchni zabezpieczonych polimerami, na całej powierzchni wykładziny w budynku szpitala. Wykładzina PCV Polyfloor, gr. 2,0, kl. 43, homogeniczna, antypoślizgowa, antystatycz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uzgodnionym z Zamawiającym terminie jest przewidziane pranie / mycie żaluzji, rolet (nie rzadziej niż 1 raz na pół roku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y sprzątające pomieszczenia o zaostrzonym reżimie sanitarnym (np. Blok Porodowy, Oddział Noworodków) zobowiązane są do przestrzegania obowiązujących zaostrzonych zasad higieny, z którymi zapoznają się na szkoleniu stanowiskowym przeprowadzonym przez przedstawiciela Zamawiającego przed przystąpieniem do pra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transport bielizny i odpadów odpowiedzialna będzie jedna, wskazana Zamawiającemu osoba (od poniedziałku do piątku), która wychodzi na zewnątrz </w:t>
      </w:r>
      <w:r>
        <w:rPr>
          <w:sz w:val="24"/>
          <w:szCs w:val="24"/>
          <w:u w:val="single"/>
        </w:rPr>
        <w:t>w dodatkowej odzieży ochronnej</w:t>
      </w:r>
      <w:r>
        <w:rPr>
          <w:sz w:val="24"/>
          <w:szCs w:val="24"/>
        </w:rPr>
        <w:t>, zaś w dni wolne od pracy jedna osoba wyznaczona przez Wykonawcę zgodnie z przedstawionym Zamawiającemu harmonogramem. Z zastrzeżeniem, iż nie mogą to być osoby z obszaru o zaostrzonym reżimie sanitarnym tj. z Bloku Porodowego, Oddziału Noworodkowego. Pracownicy Wykonawcy zobowiązani są do szczególnego zapoznania się z procedurą Zamawiającego dotyczącą odpadów medycznych oraz przestrzegania zapisów Ustawy o odpadach z dnia 14 grudnia 2012r. (t.j. Dz.U.2023.2029 ze zm)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asady transportu wewnętrznego bielizny i odpadów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szCs w:val="24"/>
        </w:rPr>
        <w:t xml:space="preserve">transport brudnej bielizny z oddziałów szpitalnych do magazynu brudnej bielizny odbywa się wózkiem </w:t>
      </w:r>
      <w:bookmarkStart w:id="4" w:name="_Hlk173217398"/>
      <w:r>
        <w:rPr>
          <w:sz w:val="24"/>
          <w:szCs w:val="24"/>
        </w:rPr>
        <w:t xml:space="preserve">z zamkniętą przestrzenią ładunkową </w:t>
      </w:r>
      <w:bookmarkEnd w:id="4"/>
      <w:r>
        <w:rPr>
          <w:sz w:val="24"/>
          <w:szCs w:val="24"/>
        </w:rPr>
        <w:t>i czytelnie oznaczonym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szCs w:val="24"/>
        </w:rPr>
        <w:t>transport czystej bielizny z magazynu czystej bielizny na oddziały szpitalne odbywa się wózkiem z zamkniętą przestrzenią ładunkową i czytelnie oznaczonym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szCs w:val="24"/>
        </w:rPr>
        <w:t>transport odpadów medycznych do utylizacji do magazynu odpadów odbywa się wózkiem z zamkniętą przestrzenią ładunkową i czytelnie oznaczonym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4"/>
          <w:szCs w:val="24"/>
        </w:rPr>
        <w:t>transport odpadów komunalnych do miejsca zbiórki odpadów szpitalny odbywa się wózkiem z zamkniętą przestrzenią ładunkową  i czytelnie oznaczony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ycie i dezynfekcję wózków transportowych i łóżek przeprowadza się w pomieszczeniu mycia środków transportu i łóżek. Czynności te wykonuje pracownik Wykona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nergia elektryczna, zimna i ciepła woda tj. media niezbędne do realizacji zamówienia są kosztem Zamawiając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udostępnia pomieszczenia gospodarcze – na każdym oddziale składzik porządkowy.</w:t>
      </w:r>
    </w:p>
    <w:p>
      <w:pPr>
        <w:pStyle w:val="TextBody"/>
        <w:spacing w:lineRule="auto" w:line="360" w:before="0" w:after="28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onadto Zamawiający wynajmie pomieszczenie magazynowo – biurowe o powierzchni 17,32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  <w:szCs w:val="24"/>
        </w:rPr>
        <w:t xml:space="preserve"> oraz 10 szafek BHP dla pracowników Wykonawcy w szatni swojego personelu (nie ma możliwości wydzielenia osobnego pomieszczenia z szafkami ubraniowymi dla pracowników Wykonawcy). Najem i koszty z nim związane będzie przedmiotem odrębnej umowy. </w:t>
      </w:r>
    </w:p>
    <w:p>
      <w:pPr>
        <w:pStyle w:val="Tekstpodstawowy21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LAN HIGIENY I OGÓLNE ZASADY SPRZATANI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pl-PL"/>
        </w:rPr>
      </w:pPr>
      <w:bookmarkStart w:id="5" w:name="_Hlk110586476"/>
      <w:bookmarkEnd w:id="5"/>
      <w:r>
        <w:rPr>
          <w:b/>
          <w:sz w:val="24"/>
          <w:szCs w:val="24"/>
          <w:lang w:eastAsia="pl-PL"/>
        </w:rPr>
        <w:t>STREFY CZYSTOŚCI W SZPITALU I POZ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UWAGA</w:t>
      </w:r>
    </w:p>
    <w:p>
      <w:pPr>
        <w:pStyle w:val="Normal"/>
        <w:spacing w:lineRule="auto" w:line="36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szystkie środki dezynfekcyjne stosowane w obszarze medycznym (w tym dezynfekcja powierzchni z udziałem mechaniki lub bez udziału mechaniki) muszą być przebadane zgodnie z obowiązującymi Normami PN EN na obowiązujących szczepach testowych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276"/>
        <w:gridCol w:w="1559"/>
        <w:gridCol w:w="1418"/>
        <w:gridCol w:w="1417"/>
        <w:gridCol w:w="1560"/>
      </w:tblGrid>
      <w:tr>
        <w:trPr>
          <w:trHeight w:val="3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Strefa I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fa I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Strefa 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fa 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ystości ciągłej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gólnej czystośc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ystości zmiennej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iągłego ska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olny od flory patogen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zbawione ryzy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iskiego ryzy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okiego ryzy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rdzo wysokiego ryzy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Magazyn materiałów zapasowych (magazyn bielizny czystej, magazyn sprzętu jednorazowego i leków w Aptece, receptura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refa czysta Lokalnej Sterylizato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Korytarze wewnętrzn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Klatki schodow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ala konferencyjn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Biur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zatni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Archiwum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gazyn sprzętu techniczno – medycznego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Windy do transportu posiłków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Dział Żywienia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Ogólne sale choryc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Kuchenki oddziałow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kój socjal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yżurki lekarski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yżurki pielęgniarski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Korytarze w obszarach medycznych (oddziały, poradnie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Gabinet diagnostyki nieinwazyjnej (EKG, EMG, EEG, USG, Gabinety lekarskie badań ogólnych, sale gimnastyczne, pomieszczenia Działu Fizjoterapii)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unkt przekazu materiału do Lokalnej Sterylizatorni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Winda,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Blok operacyjn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rakt porodowy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Gabinety diagnostyki inwazyjnej np. Endoskopi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Gabinety zabiegow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ale obserwacyjne Oddziału Noworodków i stanowiska noworodkowe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ale Intensywnego Nadzoru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Sale chorych izolowanych </w:t>
              <w:br/>
              <w:t>(w tym sale ogólne, w których prowadzona jest izolacja 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trefa brudna Lokalnej Sterylizatorni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mieszczenia laboratoryjne (ogólne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yjnia wóz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Toalety </w:t>
              <w:br/>
              <w:t>i łazienk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Brudowniki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gazyn bielizny brudnej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gazyn odpadów skażonych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mieszczenie pro – morte,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Strefa doty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Strefa bezdoty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Strefa doty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</w:rPr>
              <w:t>Strefa bezdotyk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ycie oraz dezynfekcja niskiego stop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y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ycie oraz dezynfekcja niskiego stop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y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zynfekcja średniego stop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zynfekcja średniego stop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zynfekcja średniego stopnia oraz myci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parat o spektrum B, F, 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fesjonalny deterg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parat o spektru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B, F, 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fesjonalny deterg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parat o spektrum B, F, V, Tbc w razie potrzeby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parat o spektrum B, F, V, Tb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parat o spektrum B, F, V, Tbc w razie potrzeby S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 przypadku skażenia ludzkim materiałem biologiczny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np. krew, płyn mózgowo- rdzeniowy, mocz, kał, plwocina, treść żołądkowa ) dezynfekcja średniego stopnia (B, F, V, Tbc) wykonywana po uprzednim usunięciu materiału biologicznego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 każdej strefie lamy sufitowe, konkiety, szyby okienne – profesjonalny detergent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</w:rPr>
              <w:t>STERFA DOTYKOWA</w:t>
            </w:r>
            <w:r>
              <w:rPr/>
              <w:t xml:space="preserve"> – obejmuje wszystkie powierzchnie, z którymi pacjent, personel i osoby odwiedzające maja bezpośredni kontakt: klamki i uchwyty, kontakty, słuchawki telefoniczne, ramy łóżek, poręcze, krzesła, blaty robocze, stojaki do kroplówek, dzwonki, stoliki, umywalki i strefa wokół umywalek, urządzenia sanitarne (brodziki, muszle klozetowe, spłuczki) wraz z otoczeniem, szafki przyłóżkowe, dozowniki na mydło i środek do dezynfekcji rąk, panele dotykowe urządzeń medycznych itp.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</w:rPr>
              <w:t>STREFA BEZDOTYKOWA</w:t>
            </w:r>
            <w:r>
              <w:rPr/>
              <w:t xml:space="preserve"> – obejmuje wszystkie powierzchnie, które nie mają bezpośredniego kontaktu np. za pośrednictwem rąk, z pacjentem, personelem, odwiedzającymi : podłogi, ściany, kaloryfery, podajniki na ręczniki jednorazowe itp.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</w:rPr>
              <w:t>POWIERZCHNIE SKAŻONE</w:t>
            </w:r>
            <w:r>
              <w:rPr/>
              <w:t xml:space="preserve"> – powierzchnie zabrudzone materiałem biologicznym np. krwią, wydzielinami, wydalinami itp.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</w:rPr>
              <w:t>POWIERZCHNIE CZYSTE</w:t>
            </w:r>
            <w:r>
              <w:rPr/>
              <w:t xml:space="preserve"> – powierzchnie bez widocznego zabrudzenia materiałem biologicznym</w:t>
            </w:r>
          </w:p>
        </w:tc>
      </w:tr>
    </w:tbl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CZĘSTOTLIWOŚĆ SPRZĄTANIA POMIESZCEŃ I SPRZĘTU UŻYTKOWEGO</w:t>
      </w:r>
    </w:p>
    <w:p>
      <w:pPr>
        <w:pStyle w:val="Normal"/>
        <w:spacing w:lineRule="auto" w:line="360"/>
        <w:jc w:val="both"/>
        <w:rPr/>
      </w:pPr>
      <w:bookmarkStart w:id="6" w:name="_Hlk110585005"/>
      <w:bookmarkEnd w:id="6"/>
      <w:r>
        <w:rPr>
          <w:bCs/>
          <w:sz w:val="24"/>
          <w:szCs w:val="24"/>
          <w:lang w:eastAsia="pl-PL"/>
        </w:rPr>
        <w:t xml:space="preserve">Określono </w:t>
      </w:r>
      <w:r>
        <w:rPr>
          <w:b/>
          <w:sz w:val="24"/>
          <w:szCs w:val="24"/>
          <w:u w:val="single"/>
          <w:lang w:eastAsia="pl-PL"/>
        </w:rPr>
        <w:t>minimalną częstotliwość sprzątania</w:t>
      </w:r>
      <w:r>
        <w:rPr>
          <w:b/>
          <w:sz w:val="24"/>
          <w:szCs w:val="24"/>
          <w:lang w:eastAsia="pl-PL"/>
        </w:rPr>
        <w:t>,</w:t>
      </w:r>
      <w:r>
        <w:rPr>
          <w:bCs/>
          <w:sz w:val="24"/>
          <w:szCs w:val="24"/>
          <w:lang w:eastAsia="pl-PL"/>
        </w:rPr>
        <w:t xml:space="preserve"> która może ulec zwiększeniu w zależności od potrzeb w danej chwili i sytuacji.</w:t>
      </w:r>
    </w:p>
    <w:p>
      <w:pPr>
        <w:pStyle w:val="Normal"/>
        <w:spacing w:lineRule="auto" w:line="360"/>
        <w:jc w:val="both"/>
        <w:rPr/>
      </w:pPr>
      <w:r>
        <w:rPr/>
        <w:t xml:space="preserve">Strefy czystości obowiązujące we wszystkich podmiotach należących do Centrum Zdrowia </w:t>
        <w:br/>
        <w:t xml:space="preserve">w Mikołowie Sp. z o.o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63"/>
        <w:gridCol w:w="2005"/>
        <w:gridCol w:w="234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STREFA I (CZYSTOŚCI CIAGŁEJ)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trefa dotykowa i bezdotykowa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Co ?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Jak często 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Czym ?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Regały, szafy, lodówki na leki z zewnątrz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dzienni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eparat myjąco – dezynfekujący o spektrum B, F. Vo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Blaty robocze, biurka, krzesła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Telefony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arapety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rzwi – strefy dotykowe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ontakty, przełączniki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Umywalki, strefy rozpryskowe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ozowniki, podajniki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osze na odpady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dłogi i cokoły przypodłogowe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Wózki transportowe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Regały, szafy we wewnątrz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w tygodniu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aloryfery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ratki wentylacyjne z zewnątrz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rzwi , futryny (całość)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Lodówki na leki całość (z rozmrażaniem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na 3 miesiąc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chnie zmywalne ścian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Lampy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na 3 miesiąc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ofesjonalny detergent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Okna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Cs/>
          <w:lang w:eastAsia="pl-PL"/>
        </w:rPr>
      </w:pPr>
      <w:r>
        <w:rPr>
          <w:bCs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66"/>
        <w:gridCol w:w="2007"/>
        <w:gridCol w:w="233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STREFA II (OGÓLNEJ CZYSTOŚCI – POZBAWIONEJ RYZYKA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Co ?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Jak często ?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Czym ?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trefa dotykowa i bezdotykow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Regały, szafy z zewnątrz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dziennie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eastAsia="pl-PL"/>
              </w:rPr>
              <w:t>Profesjonalny detergent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Blaty robocze, biurka, stoliki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rzesła, ławki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Telefony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arapety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rzwi – strefy dotykowe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zełączniki, kontakty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ręcze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Umywalki i strefy rozpryskowe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Dozowniki, podajniki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osze na odpady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dłogi i cokoły przypodłogowe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chody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aloryfery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w tygodniu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ratki wentylacyjne z zewnątrz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rzwi i futryny – całość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zeszklenia, tablice informacyjne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lodówk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w miesiącu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Regały, szafy wewnątrz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na 3 miesiące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Powierzchnie zmywalne ścian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Lampy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Okna 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lang w:eastAsia="pl-PL"/>
        </w:rPr>
      </w:pPr>
      <w:r>
        <w:rPr>
          <w:bCs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460"/>
        <w:gridCol w:w="1997"/>
        <w:gridCol w:w="2344"/>
      </w:tblGrid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pl-PL"/>
              </w:rPr>
            </w:pPr>
            <w:bookmarkStart w:id="7" w:name="_Hlk108513767"/>
            <w:bookmarkEnd w:id="7"/>
            <w:r>
              <w:rPr>
                <w:b/>
                <w:lang w:eastAsia="pl-PL"/>
              </w:rPr>
              <w:t>STREFA II (CZYSTOŚCI OGÓLNEJ – NISKIEGO RYZYKA)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Co ?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Jak często ?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Czym ?</w:t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trefa dotykow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Ramy łóżek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dziennie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reparat myjąco – dezynfekujący </w:t>
              <w:br/>
              <w:t>o spektrum B, F, Vo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Stojaki na kroplówki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Ramy parawanów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Regały, szafy, lodówki żywnościowe </w:t>
              <w:br/>
              <w:t>z zewnątrz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Blaty robocze, biurka, stoliki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rzesła, ławki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Telefony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ajniki elektryczne, kuchenki mikrofalowe ogólnodostępne </w:t>
              <w:br/>
              <w:t>z zewnątrz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arapety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Drzwi – strefy dotykowe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Przełączniki, kontakty, dzwonki, piloty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ręcze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Umywalki i strefy rozpryskowe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ozowniki, podajniki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osze na odpady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. bezdotykow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dłogi i cokoły przypodłogowe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ofesjonalny detergent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Telewizor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w tygodni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  <w:lang w:eastAsia="pl-PL"/>
              </w:rPr>
              <w:t>S. dotykow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rzwi i futryny – całość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eastAsia="pl-PL"/>
              </w:rPr>
              <w:t>1 x w tygodniu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reparat myjąco – dezynfekujący </w:t>
              <w:br/>
              <w:t>o spektrum B, F, Vo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Regały, szafy wewnątrz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aloryfery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Łóżka i szafki przyłóżkowe, łóżeczka – całoś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 każdym wypisie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trefa bezdotykow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Przeszklenia, tablice informacyj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w tygodniu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Profesjonalny detergent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ratki wentylacyjne z zewnątrz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w miesiąc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Lodówki żywnościowe całość </w:t>
              <w:br/>
              <w:t>(z rozmrożeniem)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chnie zmywalne ścian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na 3 miesiące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Lampy 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Okna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</w:tbl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40"/>
        <w:gridCol w:w="2170"/>
        <w:gridCol w:w="209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eastAsia="pl-PL"/>
              </w:rPr>
              <w:t>STREFA III (CZYSTOŚCI ZMIENNEJ – WYSOKIEGO RYZYKA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b/>
                <w:bCs/>
                <w:i/>
                <w:iCs/>
                <w:lang w:eastAsia="pl-PL"/>
              </w:rPr>
            </w:r>
            <w:bookmarkStart w:id="8" w:name="_Hlk108515986"/>
            <w:bookmarkStart w:id="9" w:name="_Hlk108515986"/>
            <w:bookmarkEnd w:id="9"/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Co ?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Jak często ?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lang w:eastAsia="pl-PL"/>
              </w:rPr>
            </w:pPr>
            <w:r>
              <w:rPr>
                <w:bCs/>
                <w:i/>
                <w:iCs/>
                <w:lang w:eastAsia="pl-PL"/>
              </w:rPr>
              <w:t>Czym ?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  <w:lang w:eastAsia="pl-PL"/>
              </w:rPr>
              <w:t>Strefa dotykowa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Ramy łóżek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dziennie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eparat o spektrum B, F, V, Tbc w razie potrzeby S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tojaki na kroplówki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Ramy parawanów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Regały, szafy, lodówki na leki z zewnątrz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Blaty robocze, biurka, stoliki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rzesła, ławki, kozetki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Telefony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arapety, Kaloryfery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rzwi – strefy dotykowe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zełączniki, kontakty, dzwonki, piloty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ręcze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Umywalki i strefy rozpryskowe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ozowniki, podajniki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Kosze na odpady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trefa bezdotykowa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Podłogi i cokoły przypodłogow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dziennie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reparat myjąco – dezynfekujący </w:t>
              <w:br/>
              <w:t>o spektrum B, F, Vo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Drzwi i futryny – całość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w tygodniu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Regały, szafy wewnątrz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wierzchnie zmywalne ścia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na 3 miesiące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zeszklenia, tablice informacyj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eastAsia="pl-PL"/>
              </w:rPr>
              <w:t>1 x w tygodniu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ofesjonalny detergent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Kratki wentylacyjne z zewnątrz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w miesiącu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Lampy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na 3 miesiące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Okna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S. dotykowa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Lodówki na leki całość (z rozmrożeniem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1 x na 3 miesiąc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Preparat myjąco – dezynfekujący </w:t>
              <w:br/>
              <w:t>o spektrum B, F, Vo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lang w:eastAsia="pl-PL"/>
              </w:rPr>
              <w:t>Łóżka i szafki przyłóżkowe, łóżeczka – cał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o każdym wypis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Preparat o spektrum B, F, V, Tbc w razie potrzeby S</w:t>
            </w:r>
          </w:p>
        </w:tc>
      </w:tr>
    </w:tbl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03"/>
        <w:gridCol w:w="3243"/>
        <w:gridCol w:w="460"/>
        <w:gridCol w:w="1849"/>
        <w:gridCol w:w="271"/>
        <w:gridCol w:w="2054"/>
        <w:gridCol w:w="73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ALE OPERACYJNE, SALA CIĘĆ CESA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REFA III (CZYSTOŚCI ZMIENNEJ – WYSOKIEGO RYZYKA)</w:t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  <w:i/>
                <w:iCs/>
                <w:lang w:eastAsia="pl-PL"/>
              </w:rPr>
              <w:t>Co ?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  <w:i/>
                <w:iCs/>
                <w:lang w:eastAsia="pl-PL"/>
              </w:rPr>
              <w:t>Jak często ?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Cs/>
                <w:i/>
                <w:iCs/>
                <w:lang w:eastAsia="pl-PL"/>
              </w:rPr>
              <w:t>Czym ?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rzątanie profilaktyczne</w:t>
            </w:r>
          </w:p>
        </w:tc>
      </w:tr>
      <w:tr>
        <w:trPr/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Cs/>
              </w:rPr>
              <w:t>Strefa dotykowa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tół operacyjny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między zabiegami </w:t>
              <w:br/>
              <w:t>i przed rozpoczęciem dnia zabiegowego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reparat o spektrum B, F, V, Tbc (S)</w:t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ampy operacyjne, strefy dotykow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Przyciski, przełączniki, panele sterowania aparatury medycznej 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toliki zabiegowe, anestezjologiczn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tanowisko pielęgnacyjne z promiennikiem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rzwi, szafy – strefy dotykow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dajniki, dozowniki w myjni chirurgicznej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Wanna i strefa rozpryskowa w myjni chir.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telaże, kosze na odpady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. bezdotyk.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dłogi i cokoły przypodłogow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eparat myjąco – dezynfekujący o spektrum B, F, Vo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rzątanie gruntowe</w:t>
            </w:r>
          </w:p>
        </w:tc>
      </w:tr>
      <w:tr>
        <w:trPr/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Strefa dotykowa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tół operacyjny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o ostatnim planowanym zabiegu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reparat o spektrum B, F, V, Tbc (S)</w:t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ampy operacyjn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rzesła, taborety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zyciski, przełączniki, panele sterowania aparatury medycznej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toliki zabiegowe, anestezjologiczn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tanowisko pielęgnacyjne z promiennikiem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zafy z zewnątrz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telaże, kosze na odpady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dajniki, dozowniki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Wanna i strefy rozpryskowe w myjni chir.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rzwi i futryny – całość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Strefa bezdotykowa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dłogi i cokoły przypodłogowe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aloryfery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wierzchnie zmywalne ścian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ratki wentylacyjne, klimatyzatory z zewnątrz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zafy wewnątrz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amy sufitowe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 x w miesiącu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ofesjonalny detergent</w:t>
            </w:r>
          </w:p>
        </w:tc>
      </w:tr>
      <w:tr>
        <w:trPr/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Okna całość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ALE PORODOWE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</w:rPr>
              <w:t>STREFA III (CZYSTOŚCI ZMIENNEJ – WYSOKIEGO RYZYKA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 ?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Jak ?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zym ?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Strefa dotykowa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Łózko porodowe, stolik przyłóżkowy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x dziennie i po każdym porodzie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reparat o spektrum B, F, V, Tbc (S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ampy zabiegowe – strefy dotykowe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rzesła, taborety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zyciski, przełączniki, panele aparatury medycznej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toliki narzędziowe, anestezjologiczne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tanowisko pielęgnacyjne z promiennikiem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rzwi, szafy – strefy dotykowe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arapety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telaże, kosze na odpady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dajniki, dozowniki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Umywalki i strefy rozpryskowe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zafy z zewnątrz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Strefa bezdotykowa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dłogi i cokoły przypodłogowe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o każdym porodzie, w przypadku braku porodu – 1 x dziennie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reparat myjąco – dezynfekujący o spektrum B, F, Vo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rzwi i futryny – całość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1 x w tygodniu</w:t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zafy wewnątrz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aloryfery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wierzchnie zmywalne ścian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Kratki wentylacyjne, klimatyzatory </w:t>
              <w:br/>
              <w:t>z zewnątrz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amy sufitowe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x na 3 miesiące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rofesjonalny detergent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Okna – całość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 w:before="120" w:after="120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815"/>
        <w:gridCol w:w="2350"/>
        <w:gridCol w:w="233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REFA IV (CIĄGŁEGO SKAŻENIA – BARDZO WYSOKIEGO RYZYKA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Co ?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Jak 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Czym ?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Strefa dotykow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Umywalki i strefy rozpryskowe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x dziennie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reparat o spektrum B, F, V, Tbc (S) po upływie czasu działania SPŁUKAĆ WODĄ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Brodziki prysznicowe ze strefą rozpryskową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uszle klozetowe, bidety, pisuary, spłuczki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Dozowniki, podajniki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Preparat myjąco – dezynfekujący o spektrum B, F, V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ółki, blaty, regały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Taborety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ręcze, uchwyty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zafy z zewnątrz, lodówka na łóżyska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rzwi – strefy dotykowe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zyciski, kontakty, przełączniki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telaże, kosze na odpady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aloryfery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Cs/>
              </w:rPr>
            </w:pPr>
            <w:r>
              <w:rPr>
                <w:bCs/>
              </w:rPr>
              <w:t>S. dotykow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Podłogi i cokoły przypodłogowe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rzwi i futryny – całoś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x w tygodniu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zafy wewnątrz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wierzchnie zmywalne ścian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ratki wentylacyjne z zewnątrz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1 x na 3 miesiące 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ampy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rofesjonalny detergent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Okna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odówka na łożyska – całość z rozmrożeniem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x na 3 miesiące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Preparat myjąco – dezynfekujący </w:t>
              <w:br/>
              <w:t>o spektrum B, F, V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Wózki transportow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Po cyklu transportowym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Baseny, kaczki, stelaże do basenów jednorazowych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Po użyciu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Myjnia – dezynfektor lub mycie i dezynfekcja </w:t>
              <w:br/>
              <w:t xml:space="preserve">w preparacie </w:t>
              <w:br/>
              <w:t>o spektrum B, F, V, Tbc w razie potrzeby S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Słoje na DZM, miski nerkowate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Miski do mycia 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Mycie i dezynfekcja </w:t>
              <w:br/>
              <w:t xml:space="preserve">w preparacie </w:t>
              <w:br/>
              <w:t>o spektrum B, F, V, Tbc w razie potrzeby S</w:t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>
          <w:sz w:val="24"/>
          <w:szCs w:val="24"/>
        </w:rPr>
        <w:t>W każdej ze stref Zamawiający wymaga doczyszczenia obecnej warstwy polimeru na posadzkach i położenia nowej minimum 2 x w roku. Rodzaj polimeru dostosowany do rodzaju posadzki wskazanej przez zamawiającego.</w:t>
      </w:r>
    </w:p>
    <w:p>
      <w:pPr>
        <w:pStyle w:val="Tekstpodstawow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_Hlk110586476"/>
      <w:bookmarkStart w:id="11" w:name="_Hlk110586476"/>
      <w:bookmarkEnd w:id="11"/>
    </w:p>
    <w:p>
      <w:pPr>
        <w:pStyle w:val="Normal"/>
        <w:widowControl w:val="false"/>
        <w:spacing w:lineRule="auto" w:line="360"/>
        <w:rPr/>
      </w:pPr>
      <w:bookmarkStart w:id="12" w:name="_Hlk108592307"/>
      <w:bookmarkEnd w:id="12"/>
      <w:r>
        <w:rPr>
          <w:rFonts w:eastAsia="Lucida Sans Unicode"/>
          <w:b/>
          <w:bCs/>
          <w:kern w:val="2"/>
          <w:sz w:val="24"/>
          <w:szCs w:val="24"/>
          <w:lang w:bidi="hi-IN"/>
        </w:rPr>
        <w:t xml:space="preserve">Kolejność mycia pomieszczeń </w:t>
      </w:r>
      <w:r>
        <w:rPr>
          <w:rFonts w:eastAsia="Lucida Sans Unicode"/>
          <w:kern w:val="2"/>
          <w:sz w:val="24"/>
          <w:szCs w:val="24"/>
          <w:lang w:bidi="hi-IN"/>
        </w:rPr>
        <w:t xml:space="preserve">(jeśli w oddziale / placówce znajdują się inne pomieszczenia </w:t>
        <w:br/>
        <w:t>z danej strefy- należy je uwzględnić)</w:t>
      </w:r>
      <w:r>
        <w:rPr>
          <w:rFonts w:eastAsia="Lucida Sans Unicode"/>
          <w:b/>
          <w:bCs/>
          <w:kern w:val="2"/>
          <w:sz w:val="24"/>
          <w:szCs w:val="24"/>
          <w:lang w:bidi="hi-IN"/>
        </w:rPr>
        <w:t>:</w:t>
      </w:r>
    </w:p>
    <w:p>
      <w:pPr>
        <w:pStyle w:val="Normal"/>
        <w:widowControl w:val="false"/>
        <w:spacing w:lineRule="auto" w:line="360"/>
        <w:rPr>
          <w:rFonts w:eastAsia="Lucida Sans Unicode"/>
          <w:b/>
          <w:b/>
          <w:bCs/>
          <w:kern w:val="2"/>
          <w:sz w:val="24"/>
          <w:szCs w:val="24"/>
          <w:lang w:bidi="hi-IN"/>
        </w:rPr>
      </w:pPr>
      <w:r>
        <w:rPr>
          <w:rFonts w:eastAsia="Lucida Sans Unicode"/>
          <w:b/>
          <w:bCs/>
          <w:kern w:val="2"/>
          <w:sz w:val="24"/>
          <w:szCs w:val="24"/>
          <w:lang w:bidi="hi-IN"/>
        </w:rPr>
      </w:r>
    </w:p>
    <w:tbl>
      <w:tblPr>
        <w:tblW w:w="96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2652"/>
        <w:gridCol w:w="649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rPr/>
            </w:pPr>
            <w:r>
              <w:rPr>
                <w:rFonts w:eastAsia="Lucida Sans Unicode"/>
                <w:b/>
                <w:bCs/>
                <w:i/>
                <w:iCs/>
                <w:kern w:val="2"/>
                <w:lang w:bidi="hi-IN"/>
              </w:rPr>
              <w:t>L.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center"/>
              <w:rPr/>
            </w:pPr>
            <w:r>
              <w:rPr>
                <w:rFonts w:eastAsia="Lucida Sans Unicode"/>
                <w:b/>
                <w:bCs/>
                <w:i/>
                <w:iCs/>
                <w:kern w:val="2"/>
                <w:lang w:bidi="hi-IN"/>
              </w:rPr>
              <w:t>Strefa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b/>
                <w:bCs/>
                <w:i/>
                <w:iCs/>
                <w:kern w:val="2"/>
                <w:lang w:bidi="hi-IN"/>
              </w:rPr>
              <w:t>Przykładowe rodzaje pomieszczeń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rPr>
                <w:rFonts w:eastAsia="Lucida Sans Unicode"/>
                <w:b/>
                <w:b/>
                <w:bCs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b/>
                <w:bCs/>
                <w:kern w:val="2"/>
                <w:lang w:bidi="hi-IN"/>
              </w:rPr>
              <w:t>II</w:t>
            </w:r>
          </w:p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czystości ogólnej – pozbawionej ryzyka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- pokoje socjalne/ dyżurki 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- pokoje lekowe/ przygotowawcze 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- sale pacjentó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rPr>
                <w:rFonts w:eastAsia="Lucida Sans Unicode"/>
                <w:b/>
                <w:b/>
                <w:bCs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b/>
                <w:bCs/>
                <w:kern w:val="2"/>
                <w:lang w:bidi="hi-IN"/>
              </w:rPr>
              <w:t>III</w:t>
            </w:r>
          </w:p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czystości zmiennej – wysokiego ryzyka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Lucida Sans Unicode"/>
                <w:kern w:val="2"/>
                <w:lang w:bidi="hi-IN"/>
              </w:rPr>
              <w:t xml:space="preserve">- pokoje zabiegowe 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- sale intensywnego nadzoru </w:t>
            </w:r>
          </w:p>
          <w:p>
            <w:pPr>
              <w:pStyle w:val="Normal"/>
              <w:widowControl w:val="false"/>
              <w:spacing w:lineRule="auto" w:line="360"/>
              <w:rPr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- sale izolacji (w tym sale ogólne, w których prowadzona jest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kern w:val="2"/>
                <w:lang w:bidi="hi-IN"/>
              </w:rPr>
              <w:t>izolacja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rPr>
                <w:rFonts w:eastAsia="Lucida Sans Unicode"/>
                <w:b/>
                <w:b/>
                <w:bCs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lang w:bidi="hi-IN"/>
              </w:rPr>
              <w:t>IV</w:t>
            </w:r>
            <w:r>
              <w:rPr>
                <w:rFonts w:eastAsia="Lucida Sans Unicode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ciągłego skażenia – bardzo wysokiego ryzyka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- toalety/ łazienki 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- brudowniki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rPr>
                <w:rFonts w:eastAsia="Lucida Sans Unicode"/>
                <w:b/>
                <w:b/>
                <w:bCs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b/>
                <w:bCs/>
                <w:kern w:val="2"/>
                <w:lang w:bidi="hi-IN"/>
              </w:rPr>
              <w:t>II</w:t>
            </w:r>
          </w:p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czystości ogólnej – pozbawionej ryzyka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- korytarz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rPr>
                <w:rFonts w:eastAsia="Lucida Sans Unicode"/>
                <w:b/>
                <w:b/>
                <w:bCs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b/>
                <w:bCs/>
                <w:kern w:val="2"/>
                <w:lang w:bidi="hi-IN"/>
              </w:rPr>
              <w:t>I</w:t>
            </w:r>
          </w:p>
          <w:p>
            <w:pPr>
              <w:pStyle w:val="Normal"/>
              <w:widowControl w:val="false"/>
              <w:suppressLineNumbers/>
              <w:spacing w:lineRule="auto" w:line="360"/>
              <w:jc w:val="center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czystości ciągłej – wolna od flory patogennej 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- magazyn sprzętu medycznego/ materiałów zapasowych 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- magazyn czystej bielizny</w:t>
            </w:r>
          </w:p>
        </w:tc>
      </w:tr>
    </w:tbl>
    <w:p>
      <w:pPr>
        <w:pStyle w:val="Tekstpodstawowy21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3" w:name="_Hlk108592307"/>
      <w:bookmarkStart w:id="14" w:name="_Hlk108592307"/>
      <w:bookmarkEnd w:id="14"/>
      <w:r>
        <w:br w:type="page"/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RES OBOWIĄZKÓW SALOWEJ NA ODDZIAŁACH SZPITALNYCH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Sprzątanie posadzek i ścian zmywalnych wszystkich pomieszczeń znajdujących się na terenie oddziału, a także wszystkich urządzeń sanitarno – higienicznych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W pomieszczeniu mycia i dezynfekcji wózków transportowych i łóżek - mycie i dezynfekcja łóżek i wózków transportowych (z rozdziałem czasowym). Po zakończeniu dnia pracy pomieszczenie poddać  dekontaminacji. 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Na oddziale mycie i dezynfekcja łóżek, wysięgników na kroplówki, szafek przyłóżkowych, łóżeczek  noworodkowych, mebli medycznych, mebli, krzeseł, sprzętów i urządzeń medycznych znajdujących się na terenie danego pomieszczenia, sprzętu komputerowego, telewizorów, telefonów oraz innych sprzętów i urządzeń znajdujących się na terenie oddziału. Mycie talerzy, kubków i sztućców pacjentów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Na oddziałach sprawdzanie temperatury w lodówkach z żywnością dla pacjentów, dbanie o codzienne utrzymanie w czystości, sprawdzanie dat ważności przechowywanych produktów. Okresowe rozmrażanie i mycie lodówek. 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Transport żywności dla pacjentów z windy transportowej na oddział, pomiar temperatury żywności, sprawdzenie ilości porcji, przygotowanie wózka do rozdawania posiłków, zbieranie naczyń po posiłkach i odesłanie ich do kuchni. Mycie i wyparzanie zastawy stołowej z danego oddziału. </w:t>
      </w:r>
    </w:p>
    <w:p>
      <w:pPr>
        <w:pStyle w:val="Tekstpodstawowy21"/>
        <w:spacing w:lineRule="auto" w:line="360"/>
        <w:ind w:left="72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Wszelkie wizualne nieprawidłowości dotyczące żywności, czystości termosów i innych pojemników należy niezwłocznie zgłosić Pielęgniarce Oddziałowej lub Pielęgniarce dyżurnej. 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Mycie lodówek i szafek z lekami w gabinetach zabiegowych w obecności pielęgniarki, po ich uprzednim zabezpieczeniu przez personel pielęgniarski / położniczy. 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rzynoszenie, wynoszenie, opróżnianie, mycie i dezynfekcja pojemników z wydalinami (kaczki, baseny, miski nerkowate ) niezwłocznie po zabrudzeniu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i dezynfekcja pojemników na mydło w płynie, pojemników na płyn dezynfekcyjny, pojemników na ręczniki oraz uzupełnianie mydła, płynu w pojemnikach oraz ręczników jednorazowych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okien i żaluzji oraz zdejmowanie i zawieszanie zasłon parawanowych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miana bielizny pościelowej, mycie i dezynfekcja łóżek (w pomieszczeniu mycia i dezynfekcji wózków transportowych i łóżek lub na oddziale) oraz szafek przyłóżkowych, niezwłocznie po wypisie pacjenta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i dezynfekcja lamperii, płytek ceramicznych, kaloryferów, parapetów, drzwi szczególnie klamek, poręczy oraz wózków do przewożenia pacjentów, do przewożenia posiłków i innych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lamp oświetleniowych i bakteriobójczych. Dezynfekcja promienników lamp bakteriobójczych zgodnie z zaleceniem producenta lamp (instrukcją obsługi)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kratek wentylacyjnych i anemostatów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rawidłowe oznakowanie odpadów medycznych zgodnie z procedurą Zamawiającego.</w:t>
      </w:r>
    </w:p>
    <w:p>
      <w:pPr>
        <w:pStyle w:val="Tekstpodstawowy21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Opróżnianie, mycie, dezynfekcja kubłów na odpady medyczne i odpady pozostałe oraz ich transport do wyznaczonych miejsc - w miarę potrzeb.</w:t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Tekstpodstawowy21"/>
        <w:spacing w:lineRule="auto" w:line="36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awca na rzecz Zamawiającego świadczy usługi w zakresie opieki medycznej:</w:t>
      </w:r>
    </w:p>
    <w:p>
      <w:pPr>
        <w:pStyle w:val="Tekstpodstawowy21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ywanie czynności pomocniczych w transportowaniu pacjentów do pracowni diagnostycznych, salę operacyjną i na oddziały szpitalne, przemieszczanie chorych z wózka na łóżko pacjenta, na stół (kozetkę) do badań diagnostycznych, fotel ginekologiczny.</w:t>
      </w:r>
    </w:p>
    <w:p>
      <w:pPr>
        <w:pStyle w:val="Tekstpodstawowy21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Na polecenie pielęgniarki transport materiałów do laboratorium oraz przynoszenie wyników badań z pracowni diagnostycznych.</w:t>
      </w:r>
    </w:p>
    <w:p>
      <w:pPr>
        <w:pStyle w:val="Tekstpodstawowy21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Transport posiłków z windy na oddziale do kuchenki oddziałowej, przygotowanie i załadowanie wózka do bezpośredniego podania posiłków pacjentom (wymagane założenie fartucha ochronnego, czepka), zbieranie i zmywanie naczyń po posiłkach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Mycie kuchenki oddziałowej po wydaniu posiłku</w:t>
      </w:r>
      <w:r>
        <w:rPr>
          <w:b w:val="false"/>
          <w:color w:val="00B050"/>
          <w:sz w:val="24"/>
          <w:szCs w:val="24"/>
        </w:rPr>
        <w:t>.</w:t>
      </w:r>
    </w:p>
    <w:p>
      <w:pPr>
        <w:pStyle w:val="Tekstpodstawowy21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rzygotowanie brudnej bielizny i odzieży do transportu na zewnątrz, w workach do tego przeznaczonych.</w:t>
      </w:r>
    </w:p>
    <w:p>
      <w:pPr>
        <w:pStyle w:val="Tekstpodstawowy21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Odbiór czystej bielizny i odzieży po przywiezieniu z magazynu, wyłożenie do szaf na oddziale.</w:t>
      </w:r>
    </w:p>
    <w:p>
      <w:pPr>
        <w:pStyle w:val="Tekstpodstawowy21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Sukcesywne uzupełnianie worków foliowych na odpady i bieliznę - wg potrzeby.</w:t>
      </w:r>
    </w:p>
    <w:p>
      <w:pPr>
        <w:pStyle w:val="Tekstpodstawowy21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Transport wewnątrzszpitalny materiałów i przedmiotów używanych w procesie opieki medycznej świadczonej na rzecz pacjentów. </w:t>
      </w:r>
    </w:p>
    <w:p>
      <w:pPr>
        <w:pStyle w:val="Tekstpodstawowy21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Czynności pomocnicze wykonywane przy pacjentach na polecenie personelu Zamawiającego i pod jego nadzorem:</w:t>
      </w:r>
    </w:p>
    <w:p>
      <w:pPr>
        <w:pStyle w:val="Tekstpodstawowy21"/>
        <w:spacing w:lineRule="auto" w:line="36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>a) wykonywanie czynności pomocniczych w pielęgnacji pacjentów, w szczególności:</w:t>
      </w:r>
    </w:p>
    <w:p>
      <w:pPr>
        <w:pStyle w:val="Tekstpodstawowy21"/>
        <w:spacing w:lineRule="auto" w:line="36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omoc w wykonywaniu czynności związanych z utrzymaniem higieny pacjentów: zmiana bielizny osobistej i pościelowej, pomoc w toalecie pacjenta lub przy kąpieli pacjenta w łóżku, wymiana pampersów, podawanie kaczek, basenów, misek nerkowatych oraz ich odebranie ze sali,</w:t>
      </w:r>
    </w:p>
    <w:p>
      <w:pPr>
        <w:pStyle w:val="Tekstpodstawowy21"/>
        <w:spacing w:lineRule="auto" w:line="360"/>
        <w:ind w:left="426" w:firstLine="27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b) pomoc w ścieleniu łóżek z pacjentem,</w:t>
      </w:r>
    </w:p>
    <w:p>
      <w:pPr>
        <w:pStyle w:val="Tekstpodstawowy21"/>
        <w:spacing w:lineRule="auto" w:line="360"/>
        <w:ind w:left="426" w:firstLine="27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c) pomoc w ubieraniu i rozbieraniu pacjentów,</w:t>
      </w:r>
    </w:p>
    <w:p>
      <w:pPr>
        <w:pStyle w:val="Tekstpodstawowy21"/>
        <w:spacing w:lineRule="auto" w:line="360"/>
        <w:ind w:left="426" w:firstLine="27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) pomoc przy zmianie pozycji pacjentów w łóżku, zastosowaniu udogodnień,</w:t>
      </w:r>
    </w:p>
    <w:p>
      <w:pPr>
        <w:pStyle w:val="Tekstpodstawowy21"/>
        <w:spacing w:lineRule="auto" w:line="360"/>
        <w:ind w:left="426" w:firstLine="27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e) pomoc przy bezpiecznym ułożeniu i przygotowaniu pacjenta do transportu,</w:t>
      </w:r>
    </w:p>
    <w:p>
      <w:pPr>
        <w:pStyle w:val="Tekstpodstawowy21"/>
        <w:spacing w:lineRule="auto" w:line="360"/>
        <w:ind w:firstLine="70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f) pomoc podczas przenoszenia pacjenta z łóżka na wózek i z wózka na łóżko,</w:t>
      </w:r>
    </w:p>
    <w:p>
      <w:pPr>
        <w:pStyle w:val="Tekstpodstawowy21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ywanie czynności pomocniczych w karmieniu pacjenta , w szczególności:</w:t>
      </w:r>
    </w:p>
    <w:p>
      <w:pPr>
        <w:pStyle w:val="Tekstpodstawowy21"/>
        <w:numPr>
          <w:ilvl w:val="0"/>
          <w:numId w:val="25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omoc w podawaniu posiłków do łóżka pacjenta,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bCs/>
          <w:sz w:val="24"/>
          <w:szCs w:val="24"/>
        </w:rPr>
        <w:t>pomoc w przygotowaniu posiłków dla pacjenta (r</w:t>
      </w:r>
      <w:r>
        <w:rPr>
          <w:sz w:val="24"/>
          <w:szCs w:val="24"/>
        </w:rPr>
        <w:t xml:space="preserve">ozdrobnienie pokarmu, posmarowanie kromek, podanie kubka z napojem, umycie kubka pacjenta, podtrzymywanie talerza). </w:t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>§3</w:t>
      </w:r>
    </w:p>
    <w:p>
      <w:pPr>
        <w:pStyle w:val="Tekstpodstawowy31"/>
        <w:spacing w:lineRule="auto" w:line="360"/>
        <w:jc w:val="both"/>
        <w:rPr>
          <w:szCs w:val="24"/>
        </w:rPr>
      </w:pPr>
      <w:r>
        <w:rPr>
          <w:b w:val="false"/>
          <w:bCs w:val="false"/>
          <w:szCs w:val="24"/>
        </w:rPr>
        <w:t>Pielęgniarka Oddziałowa lub po godzinach jej pracy Pielęgniarka pełniąca dyżur na oddziale może wydać pracownikowi Wykonawcy polecenie wykonania doraźnych czynności porządkowych. Pracownik Wykonawcy nie może odmówić wykonania czynności objętych umową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alową obowiązuje tajemnica zawodowa.</w:t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czynności należy przeprowadzać zgodnie z obowiązującym planem higieny, każda czynności winna być potwierdzona poprzez złożenie podpisu </w:t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RES OBOWIĄZKÓW SALOWEJ NA SALI PORODOWEJ, BLOKU OPERACYJNEGO, SALI CIĘĆ CESARSKICH.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Sprzątanie posadzek wszystkich pomieszczeń bloku porodowego, a także wszystkich urządzeń sanitarno – higienicznych.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i dezynfekcja łóżek porodowych, wysięgników na kroplówki, szafek przyłóżkowych, mebli medycznych, mebli, krzeseł, sprzętów i urządzeń medycznych znajdujących się na bloku porodowym, sprzętu komputerowego, telefonów oraz innych sprzętów i urządzeń znajdujących się na terenie Sali Porodowej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rzynoszenie, wynoszenie, opróżnianie, mycie i dezynfekcja pojemników z wydalinami ( baseny, miski nerkowate ) niezwłocznie po zabrudzeniu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i dezynfekcja pojemników na mydło w płynie, pojemników na płyn dezynfekcyjny, pojemników na ręczniki oraz uzupełnianie mydła, płynu w pojemnikach oraz ręczników jednorazowych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Mycie okien i żaluzji 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Zmiana bielizny pościelowej, mycie i dezynfekcja łóżek porodowych oraz szafek przyłóżkowych bezpośrednio po porodzie 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Sprzątanie sali cięć cesarskich wraz z myciem stołu operacyjnego i spakowanie brudnej bielizny operacyjnej w przeznaczony do tego worek i usunięcie z sali na wskazane miejsce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Mycie i dezynfekcja ścian, sufitów, lamperii, płytek ceramicznych, kaloryferów, parapetów, drzwi szczególnie klamek, poręczy oraz wózków do przewożenia pacjentek i innych 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lamp oświetleniowych i bakteriobójczych. Dezynfekcja promienników lamp bakteriobójczych zgodnie z zaleceniem producenta lamp (instrukcją użytkowania)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kratek wentylacyjnych i anemostatów.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rawidłowe oznakowanie odpadów medycznych zgodnie z procedurą Zamawiającego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Opróżnianie, mycie, dezynfekcja kubłów na odpady medyczne i pozostałe, łożyska oraz ich transport do wyznaczonych miejsc - w miarę potrzeby</w:t>
      </w:r>
    </w:p>
    <w:p>
      <w:pPr>
        <w:pStyle w:val="Tekstpodstawowy21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W obszarze Bloku Operacyjnego obowiązuje gruntowne i profilaktyczne mycie Sali operacyjnej zgodnie z Planem Higieny Zamawiającego. </w:t>
      </w:r>
    </w:p>
    <w:p>
      <w:pPr>
        <w:pStyle w:val="Tekstpodstawowy21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>§ 2</w:t>
      </w:r>
    </w:p>
    <w:p>
      <w:pPr>
        <w:pStyle w:val="Tekstpodstawowy21"/>
        <w:spacing w:lineRule="auto" w:line="36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awca na rzecz Zamawiającego świadczy usługi w zakresie opieki medycznej: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Wykonywanie czynności pomocniczych w transportowaniu pacjentek do pracowni diagnostycznych i na oddział, przenoszenie z wózka na łóżko, kozetkę lub fotel ginekologiczny, 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Na polecenie położnej transport materiałów do laboratorium oraz przynoszenie wyników badań z pracowni diagnostycznych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rzygotowanie brudnej bielizny i odzieży do transportu na zewnątrz, w workach do tego przeznaczonych 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Odbiór czystej bielizny i odzieży po przywiezieniu z magazynu, wyłożenie do szaf na oddziale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Sukcesywne uzupełnianie worków foliowych na odpady i bieliznę - wg potrzeby</w:t>
      </w:r>
    </w:p>
    <w:p>
      <w:pPr>
        <w:pStyle w:val="Tekstpodstawowy21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Transport wewnątrzszpitalny materiałów i przedmiotów używanych w procesie opieki medycznej świadczonej na rzecz pacjentów </w:t>
      </w:r>
    </w:p>
    <w:p>
      <w:pPr>
        <w:pStyle w:val="Tekstpodstawowy21"/>
        <w:numPr>
          <w:ilvl w:val="0"/>
          <w:numId w:val="10"/>
        </w:numPr>
        <w:spacing w:lineRule="auto" w:line="360"/>
        <w:ind w:left="360" w:firstLine="6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Czynności pomocnicze wykonywane przy pacjentach na polecenie personelu </w:t>
      </w:r>
    </w:p>
    <w:p>
      <w:pPr>
        <w:pStyle w:val="Tekstpodstawowy21"/>
        <w:spacing w:lineRule="auto" w:line="360"/>
        <w:ind w:left="426" w:firstLine="282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mawiającego i pod jego nadzorem:</w:t>
      </w:r>
    </w:p>
    <w:p>
      <w:pPr>
        <w:pStyle w:val="Tekstpodstawowy21"/>
        <w:spacing w:lineRule="auto" w:line="36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>a) wykonywanie czynności pomocniczych w pielęgnacji pacjentek, w szczególności:</w:t>
      </w:r>
    </w:p>
    <w:p>
      <w:pPr>
        <w:pStyle w:val="Tekstpodstawowy21"/>
        <w:spacing w:lineRule="auto" w:line="360"/>
        <w:ind w:left="70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omoc w wykonywaniu czynności związanych z utrzymaniem higieny pacjentek: zmiana bielizny osobistej i pościelowej, pomoc w toalecie pacjentki)</w:t>
      </w:r>
    </w:p>
    <w:p>
      <w:pPr>
        <w:pStyle w:val="Tekstpodstawowy21"/>
        <w:spacing w:lineRule="auto" w:line="36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>§ 3</w:t>
      </w:r>
    </w:p>
    <w:p>
      <w:pPr>
        <w:pStyle w:val="Tekstpodstawowy31"/>
        <w:spacing w:lineRule="auto" w:line="360"/>
        <w:jc w:val="both"/>
        <w:rPr>
          <w:szCs w:val="24"/>
        </w:rPr>
      </w:pPr>
      <w:r>
        <w:rPr>
          <w:szCs w:val="24"/>
        </w:rPr>
        <w:t xml:space="preserve">Położna Oddziałowa lub po godzinach jej pracy położna Sali Porodowej może wydać pracownikowi Wykonawcy polecenie wykonania doraźnych czynności porządkowych. Pracownik Wykonawcy nie może odmówić wykonania czynności objętych umową 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>§ 4</w:t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alową obowiązuje tajemnica zawodowa.</w:t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czynności należy przeprowadzać zgodnie z obowiązującym planem higieny, każda czynności winna być potwierdzona poprzez złożenie podpisu </w:t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KRES OBOWIĄZKÓW SALOWEJ IZBY PRZYJĘĆ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>§ 1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Sprzątanie posadzek pomieszczeń znajdujących się na terenie Izby Przyjęć, szatni dla personelu i pacjentów a także wszystkich urządzeń sanitarno - higienicznych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 pomieszczeniu mycia wózków transportowych i łóżek mycie i dezynfekcja łóżek i wózków do przewożenia chorych, mycie i dezynfekcja sprzętu i urządzeń medycznych, mebli medycznych, mebli, krzeseł, sprzętu komputerowego, telefonów oraz innych sprzętów i urządzeń znajdujących się na terenie Izby Przyjęć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rzynoszenie, wynoszenie, opróżnianie, mycie i dezynfekcja pojemników z wydalinami i wydzielinami pacjenta, niezwłocznie po zabrudzeniu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i dezynfekcja pojemników na mydło w płynie, pojemników na płyn dezynfekcyjny, pojemników na ręczniki oraz uzupełnianie mydła, płynu w pojemnikach oraz ręczników jednorazowych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okien i żaluzji oraz zdejmowanie brudnych i zawieszanie czystych zasłon w boksach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Mycie i dezynfekcja ścian, płytek ceramicznych, parapetów, kaloryferów, drzwi szczególnie klamek i poręczy 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lamp oświetleniowych i bakteriobójczych. Dezynfekcja promienników lamp bakteriobójczych zgodnie z zaleceniem producenta lamp ( instrukcją użytkowania)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Mycie kratek wentylacyjnych i anemostatów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rawidłowe oznakowanie odpadów medycznych zgodnie z procedurą Zamawiającego</w:t>
      </w:r>
    </w:p>
    <w:p>
      <w:pPr>
        <w:pStyle w:val="Tekstpodstawowy21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Opróżnianie, mycie, dezynfekcja kubłów na odpady medyczne i pozostałe oraz transport odpadów do wyznaczonych miejsc - w miarę potrzeb</w:t>
      </w:r>
    </w:p>
    <w:p>
      <w:pPr>
        <w:pStyle w:val="Tekstpodstawowy21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>§ 2</w:t>
      </w:r>
    </w:p>
    <w:p>
      <w:pPr>
        <w:pStyle w:val="Tekstpodstawowy21"/>
        <w:spacing w:lineRule="auto" w:line="36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awca na rzecz zamawiającego świadczy usługi w zakresie opieki medycznej:</w:t>
      </w:r>
    </w:p>
    <w:p>
      <w:pPr>
        <w:pStyle w:val="Tekstpodstawowy21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Wykonywanie czynności pomocniczych w transportowaniu pacjentów do pracowni diagnostycznych, salę operacyjną i na oddziały szpitalne, przemieszczanie chorych z wózka na łóżko pacjenta, na stół (kozetkę) do badań diagnostycznych, fotel ginekologiczny, </w:t>
      </w:r>
    </w:p>
    <w:p>
      <w:pPr>
        <w:pStyle w:val="Tekstpodstawowy21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Na polecenie pielęgniarki transport materiałów do laboratorium oraz przynoszenie wyników badań z pracowni diagnostycznych</w:t>
      </w:r>
    </w:p>
    <w:p>
      <w:pPr>
        <w:pStyle w:val="Tekstpodstawowy21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Zbiórka brudnej pościeli i odzieży i przygotowanie do transportu na zewnątrz w workach do tego przeznaczonych </w:t>
      </w:r>
    </w:p>
    <w:p>
      <w:pPr>
        <w:pStyle w:val="Tekstpodstawowy21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Odbiór czystej bielizny i odzieży po przywiezieniu z magazynu i wyłożenie do szaf</w:t>
      </w:r>
    </w:p>
    <w:p>
      <w:pPr>
        <w:pStyle w:val="Tekstpodstawowy21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Sukcesywne uzupełnianie worków foliowych na odpady </w:t>
      </w:r>
    </w:p>
    <w:p>
      <w:pPr>
        <w:pStyle w:val="Tekstpodstawowy21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Transport wewnątrzszpitalny materiałów i przedmiotów używanych w procesie opieki medycznej świadczonej na rzecz pacjentów </w:t>
      </w:r>
    </w:p>
    <w:p>
      <w:pPr>
        <w:pStyle w:val="Tekstpodstawowy21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Odnoszenie oraz wydawanie odzieży zewnętrznej pacjentom</w:t>
      </w:r>
    </w:p>
    <w:p>
      <w:pPr>
        <w:pStyle w:val="Tekstpodstawowy21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Czynności pomocnicze wykonywane przy pacjentach na polecenie personelu </w:t>
      </w:r>
    </w:p>
    <w:p>
      <w:pPr>
        <w:pStyle w:val="Tekstpodstawowy21"/>
        <w:spacing w:lineRule="auto" w:line="360"/>
        <w:ind w:left="70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zamawiającego i pod jego nadzorem:</w:t>
      </w:r>
    </w:p>
    <w:p>
      <w:pPr>
        <w:pStyle w:val="Tekstpodstawowy21"/>
        <w:spacing w:lineRule="auto" w:line="36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>a) wykonywanie czynności pomocniczych w pielęgnacji pacjentów, w szczególności:</w:t>
      </w:r>
    </w:p>
    <w:p>
      <w:pPr>
        <w:pStyle w:val="Tekstpodstawowy21"/>
        <w:spacing w:lineRule="auto" w:line="360"/>
        <w:ind w:left="70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pomoc w wykonywaniu czynności związanych z utrzymaniem higieny pacjentów: zmiana bielizny osobistej i pościelowej, pomoc w toalecie pacjenta lub przy kąpieli pacjenta w łóżku, wymiana pampersów, podawanie kaczek, basenów, misek nerkowatych oraz ich odebranie ze sali,</w:t>
      </w:r>
    </w:p>
    <w:p>
      <w:pPr>
        <w:pStyle w:val="Tekstpodstawowy21"/>
        <w:spacing w:lineRule="auto" w:line="360"/>
        <w:ind w:left="426" w:firstLine="27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b) pomoc w ścieleniu łóżek z pacjentem,</w:t>
      </w:r>
    </w:p>
    <w:p>
      <w:pPr>
        <w:pStyle w:val="Tekstpodstawowy21"/>
        <w:spacing w:lineRule="auto" w:line="360"/>
        <w:ind w:left="426" w:firstLine="27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c) pomoc w ubieraniu i rozbieraniu pacjentów,</w:t>
      </w:r>
    </w:p>
    <w:p>
      <w:pPr>
        <w:pStyle w:val="Tekstpodstawowy21"/>
        <w:spacing w:lineRule="auto" w:line="360"/>
        <w:ind w:left="426" w:firstLine="27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) pomoc przy zmianie pozycji pacjentów w łóżku, zastosowaniu udogodnień,</w:t>
      </w:r>
    </w:p>
    <w:p>
      <w:pPr>
        <w:pStyle w:val="Tekstpodstawowy21"/>
        <w:spacing w:lineRule="auto" w:line="360"/>
        <w:ind w:left="426" w:firstLine="27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e) pomoc przy bezpiecznym ułożeniu i przygotowaniu pacjenta do transportu,</w:t>
      </w:r>
    </w:p>
    <w:p>
      <w:pPr>
        <w:pStyle w:val="Tekstpodstawowy21"/>
        <w:spacing w:lineRule="auto" w:line="360"/>
        <w:ind w:left="70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f) pomoc podczas przenoszenia pacjenta z łóżka na wózek i z wózka na łóżko,</w:t>
      </w:r>
    </w:p>
    <w:p>
      <w:pPr>
        <w:pStyle w:val="Tekstpodstawowy21"/>
        <w:spacing w:lineRule="auto" w:line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>§ 3</w:t>
      </w:r>
    </w:p>
    <w:p>
      <w:pPr>
        <w:pStyle w:val="Tekstpodstawowy31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ielęgniarka oddziałowa lub po godzinach jej pracy Pielęgniarka Izby Przyjęć może wydać pracownikowi Wykonawcy polecenie wykonania doraźnych czynności porządkowych. Pracownik Wykonawcy nie może odmówić wykonania czynności objętych umową</w:t>
      </w:r>
    </w:p>
    <w:p>
      <w:pPr>
        <w:pStyle w:val="Tekstpodstawowy31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rPr/>
      </w:pPr>
      <w:r>
        <w:rPr>
          <w:szCs w:val="24"/>
        </w:rPr>
        <w:t>§ 4</w:t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alową obowiązuje tajemnica zawodowa.</w:t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czynności należy przeprowadzać zgodnie z obowiązującym planem higieny, każda czynności winna być potwierdzona poprzez złożenie podpisu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kstpodstawowy31"/>
        <w:spacing w:lineRule="auto" w:line="360"/>
        <w:rPr/>
      </w:pPr>
      <w:r>
        <w:rPr>
          <w:szCs w:val="24"/>
        </w:rPr>
        <w:t>RODZAJE POMIESZCZEŃ SZPITALNY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leży do wyceny przyjąć, że jednostronna powierzchnia okna wynosi 2,5 m2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budynku szpitala - rolety i żaluzje – ok. 600m2</w:t>
      </w:r>
    </w:p>
    <w:p>
      <w:pPr>
        <w:pStyle w:val="Tekstpodstawowy31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szCs w:val="24"/>
        </w:rPr>
        <w:t>ODDZIAŁ GINEKOLOGICZNO-POŁOŻNICZY</w:t>
      </w:r>
      <w:r>
        <w:rPr>
          <w:b w:val="false"/>
          <w:szCs w:val="24"/>
        </w:rPr>
        <w:t xml:space="preserve"> – 30 łóżek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– 811,16 m², w tym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 xml:space="preserve">sale chorych - 15 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pokój zabiegowy - 3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dyżurka lekarska – 1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gabinet ordynatora - 1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gabinet oddziałowej - 1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 xml:space="preserve">łazienki / WC - 12 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brudownik – 2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pomieszczenia porządkowe - 1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kuchenka oddziałowa – 2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sekretariat – 1 (w byłej rehabilitacji)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składzik magazynowy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pomieszczenia (tzw. boksy +komunikacja) wokół sekretariatu oddziału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 – 686,32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– 124,84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48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59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szCs w:val="24"/>
        </w:rPr>
        <w:t>ODDZIAŁ NOWORODKOWY</w:t>
      </w:r>
      <w:r>
        <w:rPr>
          <w:b w:val="false"/>
          <w:szCs w:val="24"/>
        </w:rPr>
        <w:t xml:space="preserve"> – 15 łóżeczek na kółkach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– 130,40 m², w tym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pokój noworodków obserwowanych – 2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gabinet ordynatora</w:t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 xml:space="preserve">pomieszczenie 205  </w:t>
      </w:r>
    </w:p>
    <w:p>
      <w:pPr>
        <w:pStyle w:val="Tekstpodstawowy31"/>
        <w:spacing w:lineRule="auto" w:line="360"/>
        <w:jc w:val="left"/>
        <w:rPr/>
      </w:pPr>
      <w:r>
        <w:rPr>
          <w:b w:val="false"/>
          <w:szCs w:val="24"/>
        </w:rPr>
        <w:t>wykładzina polyfloor– 125,08 m²</w:t>
      </w:r>
    </w:p>
    <w:p>
      <w:pPr>
        <w:pStyle w:val="Tekstpodstawowy31"/>
        <w:spacing w:lineRule="auto" w:line="360"/>
        <w:jc w:val="left"/>
        <w:rPr>
          <w:szCs w:val="24"/>
          <w:vertAlign w:val="superscript"/>
        </w:rPr>
      </w:pPr>
      <w:r>
        <w:rPr>
          <w:b w:val="false"/>
          <w:szCs w:val="24"/>
        </w:rPr>
        <w:t>płytki – 5,32 m</w:t>
      </w:r>
      <w:r>
        <w:rPr>
          <w:b w:val="false"/>
          <w:szCs w:val="24"/>
          <w:vertAlign w:val="superscript"/>
        </w:rPr>
        <w:t>2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7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9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szCs w:val="24"/>
        </w:rPr>
        <w:t>BLOK PORODOWY I SALA CIĘĆ CESARSKICH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- 361 m², w tym</w:t>
      </w:r>
    </w:p>
    <w:p>
      <w:pPr>
        <w:pStyle w:val="Tekstpodstawowy31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sale porodowe 4 </w:t>
      </w:r>
    </w:p>
    <w:p>
      <w:pPr>
        <w:pStyle w:val="Tekstpodstawowy31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sala cięć cesarskich - 1</w:t>
      </w:r>
    </w:p>
    <w:p>
      <w:pPr>
        <w:pStyle w:val="Tekstpodstawowy31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dyżurka, pokój socjalny - 2 </w:t>
      </w:r>
    </w:p>
    <w:p>
      <w:pPr>
        <w:pStyle w:val="Tekstpodstawowy31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azienki / WC – 6</w:t>
      </w:r>
    </w:p>
    <w:p>
      <w:pPr>
        <w:pStyle w:val="Tekstpodstawowy31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brudownik – 1 </w:t>
      </w:r>
    </w:p>
    <w:p>
      <w:pPr>
        <w:pStyle w:val="Tekstpodstawowy31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mieszczenie porządkowe – 2</w:t>
      </w:r>
    </w:p>
    <w:p>
      <w:pPr>
        <w:pStyle w:val="Tekstpodstawowy31"/>
        <w:numPr>
          <w:ilvl w:val="0"/>
          <w:numId w:val="5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racownia USG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- 236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- 125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24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– 26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Cs w:val="false"/>
          <w:szCs w:val="24"/>
        </w:rPr>
        <w:t>ODDZIAŁ REHABILITACJI NEUROLOGICZNEJ</w:t>
      </w:r>
      <w:r>
        <w:rPr>
          <w:b w:val="false"/>
          <w:bCs w:val="false"/>
          <w:szCs w:val="24"/>
        </w:rPr>
        <w:t xml:space="preserve"> – 20 łóżek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- 381 m², w tym</w:t>
      </w:r>
    </w:p>
    <w:p>
      <w:pPr>
        <w:pStyle w:val="Tekstpodstawowy31"/>
        <w:numPr>
          <w:ilvl w:val="0"/>
          <w:numId w:val="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sale chorych - 6 </w:t>
      </w:r>
    </w:p>
    <w:p>
      <w:pPr>
        <w:pStyle w:val="Tekstpodstawowy31"/>
        <w:numPr>
          <w:ilvl w:val="0"/>
          <w:numId w:val="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zabiegówki - 1</w:t>
      </w:r>
    </w:p>
    <w:p>
      <w:pPr>
        <w:pStyle w:val="Tekstpodstawowy31"/>
        <w:numPr>
          <w:ilvl w:val="0"/>
          <w:numId w:val="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dyżurka /pokój socjalny - 2 </w:t>
      </w:r>
    </w:p>
    <w:p>
      <w:pPr>
        <w:pStyle w:val="Tekstpodstawowy31"/>
        <w:numPr>
          <w:ilvl w:val="0"/>
          <w:numId w:val="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azienki / WC - 8</w:t>
      </w:r>
    </w:p>
    <w:p>
      <w:pPr>
        <w:pStyle w:val="Tekstpodstawowy31"/>
        <w:numPr>
          <w:ilvl w:val="0"/>
          <w:numId w:val="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brudownik, pom. Porządkowe – 1</w:t>
      </w:r>
    </w:p>
    <w:p>
      <w:pPr>
        <w:pStyle w:val="Tekstpodstawowy31"/>
        <w:numPr>
          <w:ilvl w:val="0"/>
          <w:numId w:val="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kuchenka oddziałowa – 1 </w:t>
      </w:r>
    </w:p>
    <w:p>
      <w:pPr>
        <w:pStyle w:val="Tekstpodstawowy31"/>
        <w:numPr>
          <w:ilvl w:val="0"/>
          <w:numId w:val="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składzik porządkowy -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- 298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- 83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26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lość drzwi – 23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szCs w:val="24"/>
        </w:rPr>
        <w:t>ODDZIAŁ CHORÓB WEWNĘTRZNYCH</w:t>
      </w:r>
      <w:r>
        <w:rPr>
          <w:b w:val="false"/>
          <w:szCs w:val="24"/>
        </w:rPr>
        <w:t xml:space="preserve"> – 37 łóżek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– 658,41m², w tym</w:t>
      </w:r>
    </w:p>
    <w:p>
      <w:pPr>
        <w:pStyle w:val="Tekstpodstawowy31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sale chorych - 12</w:t>
      </w:r>
    </w:p>
    <w:p>
      <w:pPr>
        <w:pStyle w:val="Tekstpodstawowy31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gabinet diagnostyczno - zabiegowy – 2</w:t>
      </w:r>
    </w:p>
    <w:p>
      <w:pPr>
        <w:pStyle w:val="Tekstpodstawowy31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zolatki - 2</w:t>
      </w:r>
    </w:p>
    <w:p>
      <w:pPr>
        <w:pStyle w:val="Tekstpodstawowy31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dyżurka - 3</w:t>
      </w:r>
    </w:p>
    <w:p>
      <w:pPr>
        <w:pStyle w:val="Tekstpodstawowy31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azienki / WC - 15</w:t>
      </w:r>
    </w:p>
    <w:p>
      <w:pPr>
        <w:pStyle w:val="Tekstpodstawowy31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brudownik – 1 </w:t>
      </w:r>
    </w:p>
    <w:p>
      <w:pPr>
        <w:pStyle w:val="Tekstpodstawowy31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mieszczenie porządkowe - 2</w:t>
      </w:r>
    </w:p>
    <w:p>
      <w:pPr>
        <w:pStyle w:val="Tekstpodstawowy31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kuchenka oddziałowa – 1</w:t>
      </w:r>
    </w:p>
    <w:p>
      <w:pPr>
        <w:pStyle w:val="Tekstpodstawowy31"/>
        <w:numPr>
          <w:ilvl w:val="0"/>
          <w:numId w:val="7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racownia USG -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– 586,20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– 72,21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47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– 48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szCs w:val="24"/>
        </w:rPr>
        <w:t>ODDZIAŁ GERIATRYCZNY</w:t>
      </w:r>
      <w:r>
        <w:rPr>
          <w:b w:val="false"/>
          <w:szCs w:val="24"/>
        </w:rPr>
        <w:t xml:space="preserve"> – 20 łóżek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– 395,38 m², w tym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sale chorych - 7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gabinet diagnostyczno – zabiegowy – 2 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dyżurka - 1 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łazienki / WC – 6 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brudownik – 2 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mieszczenie porządkowe –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mieszczenie czystej pościeli -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kuchenka oddziałowa –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mieszczenie socjalne –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magazyn sprzętu - 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– 331,07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– 64,31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20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34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szCs w:val="24"/>
        </w:rPr>
        <w:t>ODDZIAŁ NEUROLOGICZNY</w:t>
      </w:r>
      <w:r>
        <w:rPr>
          <w:b w:val="false"/>
          <w:szCs w:val="24"/>
        </w:rPr>
        <w:t xml:space="preserve"> – 30 łóżek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– 569,71 m², w tym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sale chorych – 6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zabiegówki –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gabinet diagnostyczno – zabiegowy -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zolatki - 2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dyżurka, pokój socjalny - 3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azienki / WC - 12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brudownik –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mieszczenie porządkowe -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kuchenka oddziałowa –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ro morte - 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– 484,44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– 85,27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28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46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szCs w:val="24"/>
        </w:rPr>
        <w:t>IZBA PRZYJĘĆ</w:t>
      </w:r>
      <w:r>
        <w:rPr>
          <w:b w:val="false"/>
          <w:szCs w:val="24"/>
        </w:rPr>
        <w:t xml:space="preserve">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- 291,17 m², w tym</w:t>
      </w:r>
    </w:p>
    <w:p>
      <w:pPr>
        <w:pStyle w:val="Tekstpodstawowy31"/>
        <w:numPr>
          <w:ilvl w:val="0"/>
          <w:numId w:val="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kój zabiegowy - 6</w:t>
      </w:r>
    </w:p>
    <w:p>
      <w:pPr>
        <w:pStyle w:val="Tekstpodstawowy31"/>
        <w:numPr>
          <w:ilvl w:val="0"/>
          <w:numId w:val="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dyżurka lekarska, pokój socjalny - 2 </w:t>
      </w:r>
    </w:p>
    <w:p>
      <w:pPr>
        <w:pStyle w:val="Tekstpodstawowy31"/>
        <w:numPr>
          <w:ilvl w:val="0"/>
          <w:numId w:val="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azienki / WC - 6</w:t>
      </w:r>
    </w:p>
    <w:p>
      <w:pPr>
        <w:pStyle w:val="Tekstpodstawowy31"/>
        <w:numPr>
          <w:ilvl w:val="0"/>
          <w:numId w:val="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brudownik – 1 </w:t>
      </w:r>
    </w:p>
    <w:p>
      <w:pPr>
        <w:pStyle w:val="Tekstpodstawowy31"/>
        <w:numPr>
          <w:ilvl w:val="0"/>
          <w:numId w:val="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mieszczenie porządkowe - 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- 37,37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- 253,80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18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23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Cs w:val="false"/>
          <w:szCs w:val="24"/>
        </w:rPr>
        <w:t>DYŻURKA LEKARSKA ANESTEZJOLOGÓW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- 15,40 m², w tym</w:t>
      </w:r>
    </w:p>
    <w:p>
      <w:pPr>
        <w:pStyle w:val="Tekstpodstawowy31"/>
        <w:numPr>
          <w:ilvl w:val="0"/>
          <w:numId w:val="11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dyżurka lekarska - 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- 12,70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- 2,70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– 2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/>
      </w:pPr>
      <w:r>
        <w:rPr>
          <w:bCs w:val="false"/>
          <w:szCs w:val="24"/>
        </w:rPr>
        <w:t>HOL, PORTIERNIA I SZATNIA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– płytki -55,64 m², w tym</w:t>
      </w:r>
    </w:p>
    <w:p>
      <w:pPr>
        <w:pStyle w:val="Tekstpodstawowy31"/>
        <w:numPr>
          <w:ilvl w:val="0"/>
          <w:numId w:val="1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Hol – 40,85 m</w:t>
      </w:r>
    </w:p>
    <w:p>
      <w:pPr>
        <w:pStyle w:val="Tekstpodstawowy31"/>
        <w:numPr>
          <w:ilvl w:val="0"/>
          <w:numId w:val="1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rtiernia i szatnia – 14,79 m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– witryna frontowa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– 1</w:t>
      </w:r>
    </w:p>
    <w:p>
      <w:pPr>
        <w:pStyle w:val="Tekstpodstawowy31"/>
        <w:spacing w:lineRule="auto" w:line="360"/>
        <w:jc w:val="left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Cs w:val="false"/>
          <w:szCs w:val="24"/>
        </w:rPr>
        <w:t>DZIAŁ IT</w:t>
      </w:r>
    </w:p>
    <w:p>
      <w:pPr>
        <w:pStyle w:val="Tekstpodstawowy31"/>
        <w:spacing w:lineRule="auto" w:line="360"/>
        <w:jc w:val="left"/>
        <w:rPr>
          <w:szCs w:val="24"/>
        </w:rPr>
      </w:pPr>
      <w:bookmarkStart w:id="15" w:name="_Hlk172194972"/>
      <w:bookmarkEnd w:id="15"/>
      <w:r>
        <w:rPr>
          <w:b w:val="false"/>
          <w:szCs w:val="24"/>
        </w:rPr>
        <w:t>łączna powierzchnia – wykładzina polyfloor - 42,79 m², w tym</w:t>
      </w:r>
    </w:p>
    <w:p>
      <w:pPr>
        <w:pStyle w:val="Tekstpodstawowy31"/>
        <w:numPr>
          <w:ilvl w:val="0"/>
          <w:numId w:val="1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kój - 3</w:t>
      </w:r>
    </w:p>
    <w:p>
      <w:pPr>
        <w:pStyle w:val="Tekstpodstawowy31"/>
        <w:spacing w:lineRule="auto" w:line="360"/>
        <w:jc w:val="left"/>
        <w:rPr>
          <w:szCs w:val="24"/>
        </w:rPr>
      </w:pPr>
      <w:bookmarkStart w:id="16" w:name="_Hlk172194972"/>
      <w:bookmarkStart w:id="17" w:name="_Hlk172194980"/>
      <w:bookmarkEnd w:id="16"/>
      <w:bookmarkEnd w:id="17"/>
      <w:r>
        <w:rPr>
          <w:b w:val="false"/>
          <w:szCs w:val="24"/>
        </w:rPr>
        <w:t>ilość okien - 2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lość drzwi – 4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18" w:name="_Hlk175140562"/>
      <w:bookmarkStart w:id="19" w:name="_Hlk175140562"/>
      <w:bookmarkEnd w:id="19"/>
    </w:p>
    <w:p>
      <w:pPr>
        <w:pStyle w:val="Tekstpodstawowy31"/>
        <w:spacing w:lineRule="auto" w:line="360"/>
        <w:jc w:val="left"/>
        <w:rPr>
          <w:bCs w:val="false"/>
          <w:szCs w:val="24"/>
        </w:rPr>
      </w:pPr>
      <w:r>
        <w:rPr>
          <w:bCs w:val="false"/>
          <w:szCs w:val="24"/>
        </w:rPr>
        <w:t>DZIAŁ FARMACJI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</w:rPr>
        <w:t>Łączna powierzchnia – płytki - 123,68 m</w:t>
      </w:r>
      <w:r>
        <w:rPr>
          <w:b w:val="false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 w:val="false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mieszczenia magazynowe - 6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 w:val="false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mieszczenia biurowe - 2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 w:val="false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mieszczenia przyjmowania i wydawania towaru - 3</w:t>
      </w:r>
    </w:p>
    <w:p>
      <w:pPr>
        <w:pStyle w:val="Akapitzlist"/>
        <w:numPr>
          <w:ilvl w:val="0"/>
          <w:numId w:val="40"/>
        </w:numPr>
        <w:spacing w:lineRule="auto" w:line="360" w:before="0" w:after="0"/>
        <w:contextualSpacing w:val="false"/>
        <w:jc w:val="lef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C – 1 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lość okien – 4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15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20" w:name="_Hlk172194980"/>
      <w:bookmarkStart w:id="21" w:name="_Hlk175140562"/>
      <w:bookmarkStart w:id="22" w:name="_Hlk172194980"/>
      <w:bookmarkStart w:id="23" w:name="_Hlk175140562"/>
      <w:bookmarkEnd w:id="22"/>
      <w:bookmarkEnd w:id="23"/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Cs w:val="false"/>
          <w:szCs w:val="24"/>
        </w:rPr>
        <w:t>LABORATORIUM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- 228,00 m², w tym</w:t>
      </w:r>
    </w:p>
    <w:p>
      <w:pPr>
        <w:pStyle w:val="Tekstpodstawowy31"/>
        <w:numPr>
          <w:ilvl w:val="0"/>
          <w:numId w:val="1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kój - 6</w:t>
      </w:r>
    </w:p>
    <w:p>
      <w:pPr>
        <w:pStyle w:val="Tekstpodstawowy31"/>
        <w:numPr>
          <w:ilvl w:val="0"/>
          <w:numId w:val="1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dyżurka lekarska, pokój socjalny - 2 </w:t>
      </w:r>
    </w:p>
    <w:p>
      <w:pPr>
        <w:pStyle w:val="Tekstpodstawowy31"/>
        <w:numPr>
          <w:ilvl w:val="0"/>
          <w:numId w:val="1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azienki / WC - 2</w:t>
      </w:r>
    </w:p>
    <w:p>
      <w:pPr>
        <w:pStyle w:val="Tekstpodstawowy31"/>
        <w:numPr>
          <w:ilvl w:val="0"/>
          <w:numId w:val="1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brudownik – 1</w:t>
      </w:r>
    </w:p>
    <w:p>
      <w:pPr>
        <w:pStyle w:val="Tekstpodstawowy31"/>
        <w:numPr>
          <w:ilvl w:val="0"/>
          <w:numId w:val="19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zmywalnia - 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- 22,24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- 205,76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13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11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Cs w:val="false"/>
          <w:szCs w:val="24"/>
        </w:rPr>
        <w:t>POMIESZCZENIA FIZJOTERAPEUTÓW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– 73,77 m², w tym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sala ćwiczeń 1 – 1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sala ćwiczeń 2 – 1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/>
      </w:pPr>
      <w:r>
        <w:rPr>
          <w:b w:val="false"/>
          <w:bCs w:val="false"/>
          <w:szCs w:val="24"/>
        </w:rPr>
        <w:t>gabinet fizjoterapeutów I p.</w:t>
      </w:r>
    </w:p>
    <w:p>
      <w:pPr>
        <w:pStyle w:val="Tekstpodstawowy31"/>
        <w:spacing w:lineRule="auto" w:line="360"/>
        <w:jc w:val="left"/>
        <w:rPr/>
      </w:pPr>
      <w:r>
        <w:rPr>
          <w:b w:val="false"/>
          <w:szCs w:val="24"/>
        </w:rPr>
        <w:t>wykładzina polyfloor - 31,53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– 42,24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5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3</w:t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31"/>
        <w:spacing w:lineRule="auto" w:line="360"/>
        <w:jc w:val="left"/>
        <w:rPr>
          <w:strike/>
          <w:szCs w:val="24"/>
        </w:rPr>
      </w:pPr>
      <w:r>
        <w:rPr>
          <w:szCs w:val="24"/>
        </w:rPr>
        <w:t>II PIĘTRO – CZĘŚĆ DIAGNOSTYCZNA</w:t>
      </w:r>
      <w:r>
        <w:rPr>
          <w:b w:val="false"/>
          <w:szCs w:val="24"/>
        </w:rPr>
        <w:t xml:space="preserve"> (Pracownia EMG, Pracownia EEG/EKG wysiłkowe, Pokój Naczelnej Pielęgniarki</w:t>
      </w:r>
      <w:bookmarkStart w:id="24" w:name="_Hlk110583197"/>
      <w:r>
        <w:rPr>
          <w:b w:val="false"/>
          <w:szCs w:val="24"/>
        </w:rPr>
        <w:t xml:space="preserve">. </w:t>
      </w:r>
    </w:p>
    <w:p>
      <w:pPr>
        <w:pStyle w:val="Tekstpodstawowy31"/>
        <w:tabs>
          <w:tab w:val="clear" w:pos="709"/>
          <w:tab w:val="left" w:pos="8154" w:leader="none"/>
        </w:tabs>
        <w:spacing w:lineRule="auto" w:line="360"/>
        <w:jc w:val="left"/>
        <w:rPr>
          <w:szCs w:val="24"/>
        </w:rPr>
      </w:pPr>
      <w:bookmarkEnd w:id="24"/>
      <w:r>
        <w:rPr>
          <w:b w:val="false"/>
          <w:szCs w:val="24"/>
        </w:rPr>
        <w:t>łączna powierzchnia – 127,52 m², w tym</w:t>
        <w:tab/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okój diagnostyczno – zabiegowy – 2 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Archiwum -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pomieszczenie biurowe – 1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C – 2</w:t>
      </w:r>
    </w:p>
    <w:p>
      <w:pPr>
        <w:pStyle w:val="Tekstpodstawowy31"/>
        <w:numPr>
          <w:ilvl w:val="0"/>
          <w:numId w:val="18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składzik porządkowy - 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– 86,56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– 40,96 m²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8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9</w:t>
      </w:r>
    </w:p>
    <w:p>
      <w:pPr>
        <w:pStyle w:val="Tekstpodstawowy31"/>
        <w:spacing w:lineRule="auto" w:line="360"/>
        <w:jc w:val="left"/>
        <w:rPr>
          <w:strike/>
          <w:szCs w:val="24"/>
        </w:rPr>
      </w:pPr>
      <w:r>
        <w:rPr>
          <w:strike/>
          <w:szCs w:val="24"/>
        </w:rPr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Cs w:val="false"/>
          <w:szCs w:val="24"/>
        </w:rPr>
        <w:t xml:space="preserve">PARTER PRZY ODDZIALE GERIATRII </w:t>
      </w:r>
      <w:r>
        <w:rPr>
          <w:b w:val="false"/>
          <w:szCs w:val="24"/>
        </w:rPr>
        <w:t>(Gabinet Psychologa i Logopedy, Specjalisty ds. Epidemiologii)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- wykładzina polyfloor – 30,90 m²</w:t>
      </w:r>
    </w:p>
    <w:p>
      <w:pPr>
        <w:pStyle w:val="Tekstpodstawowy31"/>
        <w:numPr>
          <w:ilvl w:val="0"/>
          <w:numId w:val="44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omieszczenia biurowe – 2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 2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3</w:t>
      </w:r>
    </w:p>
    <w:p>
      <w:pPr>
        <w:pStyle w:val="Tekstpodstawowy31"/>
        <w:spacing w:lineRule="auto" w:line="360"/>
        <w:jc w:val="left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Cs w:val="false"/>
          <w:szCs w:val="24"/>
        </w:rPr>
        <w:t>HOLE I KLATKI SCHODOWE, KAPLICA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łączna powierzchnia - płytki - 409,53 m², 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okien -39 (</w:t>
      </w:r>
      <w:r>
        <w:rPr>
          <w:b w:val="false"/>
          <w:bCs w:val="false"/>
          <w:szCs w:val="24"/>
        </w:rPr>
        <w:t xml:space="preserve"> 2 okna o powierzchni jednostronnej ok. 4m2 każde, wyposażone w stałe szyby p.poż. (nieotwieralne).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11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inda - 2 sztuki</w:t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Cs w:val="false"/>
          <w:szCs w:val="24"/>
        </w:rPr>
        <w:t>FASADA</w:t>
      </w:r>
      <w:r>
        <w:rPr>
          <w:b w:val="false"/>
          <w:szCs w:val="24"/>
        </w:rPr>
        <w:t xml:space="preserve"> - stolarka okienna z aluminium i szkła ok. 300 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- do mycia od wewnątrz i z zewnątrz (nieotwieralna)</w:t>
      </w:r>
    </w:p>
    <w:p>
      <w:pPr>
        <w:pStyle w:val="Tekstpodstawowy31"/>
        <w:numPr>
          <w:ilvl w:val="0"/>
          <w:numId w:val="6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od ul. Katowickiej - ok. 170 m</w:t>
      </w:r>
      <w:r>
        <w:rPr>
          <w:b w:val="false"/>
          <w:szCs w:val="24"/>
          <w:vertAlign w:val="superscript"/>
        </w:rPr>
        <w:t>2</w:t>
      </w:r>
    </w:p>
    <w:p>
      <w:pPr>
        <w:pStyle w:val="Tekstpodstawowy31"/>
        <w:numPr>
          <w:ilvl w:val="0"/>
          <w:numId w:val="6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ik ok. 42 m</w:t>
      </w:r>
      <w:r>
        <w:rPr>
          <w:b w:val="false"/>
          <w:szCs w:val="24"/>
          <w:vertAlign w:val="superscript"/>
        </w:rPr>
        <w:t>2</w:t>
      </w:r>
    </w:p>
    <w:p>
      <w:pPr>
        <w:pStyle w:val="Tekstpodstawowy31"/>
        <w:numPr>
          <w:ilvl w:val="0"/>
          <w:numId w:val="6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klatka schodowa ok. 80 m</w:t>
      </w:r>
      <w:r>
        <w:rPr>
          <w:b w:val="false"/>
          <w:szCs w:val="24"/>
          <w:vertAlign w:val="superscript"/>
        </w:rPr>
        <w:t>2</w:t>
      </w:r>
    </w:p>
    <w:p>
      <w:pPr>
        <w:pStyle w:val="Tekstpodstawowy31"/>
        <w:spacing w:lineRule="auto" w:line="36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Cs w:val="false"/>
          <w:szCs w:val="24"/>
        </w:rPr>
        <w:t>SZATNIE + POMIESZCZENIE MYCIA ŚRODKÓW TRANSPORTU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ączna powierzchnia - płytki – 185,23 m²,</w:t>
      </w:r>
    </w:p>
    <w:p>
      <w:pPr>
        <w:pStyle w:val="Tekstpodstawowy31"/>
        <w:numPr>
          <w:ilvl w:val="0"/>
          <w:numId w:val="11"/>
        </w:numPr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łazienki / WC – 2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ilość drzwi - 11</w:t>
      </w:r>
    </w:p>
    <w:p>
      <w:pPr>
        <w:pStyle w:val="Tekstpodstawowy31"/>
        <w:spacing w:lineRule="auto" w:line="360"/>
        <w:jc w:val="left"/>
        <w:rPr/>
      </w:pPr>
      <w:r>
        <w:rPr>
          <w:bCs w:val="false"/>
          <w:szCs w:val="24"/>
        </w:rPr>
        <w:t>BLOK OPERACYJNY</w:t>
      </w:r>
      <w:r>
        <w:rPr>
          <w:b w:val="false"/>
          <w:szCs w:val="24"/>
        </w:rPr>
        <w:t xml:space="preserve"> łączna powierzchnia – 260 m</w:t>
      </w:r>
      <w:r>
        <w:rPr>
          <w:b w:val="false"/>
          <w:szCs w:val="24"/>
          <w:vertAlign w:val="superscript"/>
        </w:rPr>
        <w:t>2</w:t>
      </w:r>
      <w:r>
        <w:rPr>
          <w:bCs w:val="false"/>
          <w:szCs w:val="24"/>
        </w:rPr>
        <w:t xml:space="preserve">, </w:t>
      </w:r>
      <w:r>
        <w:rPr>
          <w:b w:val="false"/>
          <w:szCs w:val="24"/>
        </w:rPr>
        <w:t>w tym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/>
      </w:pPr>
      <w:r>
        <w:rPr>
          <w:b w:val="false"/>
          <w:szCs w:val="24"/>
        </w:rPr>
        <w:t>śluza szatniowa,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sala wybudzeń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omieszczenie higieniczno – sanitarne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korytarz - 2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sala operacyjna – 2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okój przygotowawczy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omieszczenia magazynowe – 2</w:t>
      </w:r>
    </w:p>
    <w:p>
      <w:pPr>
        <w:pStyle w:val="Tekstpodstawowy31"/>
        <w:numPr>
          <w:ilvl w:val="0"/>
          <w:numId w:val="40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brudownik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– 105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– 155 m² 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lość okien - 3 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lość drzwi - 31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1"/>
        <w:spacing w:lineRule="auto" w:line="360"/>
        <w:jc w:val="left"/>
        <w:rPr/>
      </w:pPr>
      <w:r>
        <w:rPr>
          <w:bCs w:val="false"/>
          <w:szCs w:val="24"/>
        </w:rPr>
        <w:t>LOKALNA STERYLIZATORNIA</w:t>
      </w:r>
      <w:r>
        <w:rPr>
          <w:b w:val="false"/>
          <w:szCs w:val="24"/>
        </w:rPr>
        <w:t xml:space="preserve"> łączna powierzchnia – płytki 58 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, w tym</w:t>
      </w:r>
    </w:p>
    <w:p>
      <w:pPr>
        <w:pStyle w:val="Tekstpodstawowy31"/>
        <w:numPr>
          <w:ilvl w:val="0"/>
          <w:numId w:val="28"/>
        </w:numPr>
        <w:spacing w:lineRule="auto" w:line="360"/>
        <w:jc w:val="left"/>
        <w:rPr/>
      </w:pPr>
      <w:r>
        <w:rPr>
          <w:b w:val="false"/>
          <w:szCs w:val="24"/>
        </w:rPr>
        <w:t>strefa brudna</w:t>
      </w:r>
    </w:p>
    <w:p>
      <w:pPr>
        <w:pStyle w:val="Tekstpodstawowy31"/>
        <w:numPr>
          <w:ilvl w:val="0"/>
          <w:numId w:val="28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strefa czysta</w:t>
      </w:r>
    </w:p>
    <w:p>
      <w:pPr>
        <w:pStyle w:val="Tekstpodstawowy31"/>
        <w:numPr>
          <w:ilvl w:val="0"/>
          <w:numId w:val="28"/>
        </w:numPr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strefa sterylna</w:t>
      </w:r>
    </w:p>
    <w:p>
      <w:pPr>
        <w:pStyle w:val="Normal"/>
        <w:numPr>
          <w:ilvl w:val="0"/>
          <w:numId w:val="28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omieszczenie higieniczno – sanitarne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lość okien - 3 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ilość drzwi - 6</w:t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31"/>
        <w:spacing w:lineRule="auto" w:line="360"/>
        <w:jc w:val="left"/>
        <w:rPr/>
      </w:pPr>
      <w:r>
        <w:rPr>
          <w:bCs w:val="false"/>
          <w:szCs w:val="24"/>
        </w:rPr>
        <w:t>DZIAŁ ŻYWIENIA</w:t>
      </w:r>
      <w:r>
        <w:rPr>
          <w:b w:val="false"/>
          <w:szCs w:val="24"/>
        </w:rPr>
        <w:t xml:space="preserve"> łączna powierzchnia - 92 m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, w tym</w:t>
      </w:r>
    </w:p>
    <w:p>
      <w:pPr>
        <w:pStyle w:val="Tekstpodstawowy31"/>
        <w:numPr>
          <w:ilvl w:val="0"/>
          <w:numId w:val="37"/>
        </w:numPr>
        <w:spacing w:lineRule="auto" w:line="360"/>
        <w:jc w:val="left"/>
        <w:rPr>
          <w:szCs w:val="24"/>
        </w:rPr>
      </w:pPr>
      <w:r>
        <w:rPr>
          <w:b w:val="false"/>
          <w:bCs w:val="false"/>
          <w:szCs w:val="24"/>
        </w:rPr>
        <w:t>pomieszczenie biurowe – 1</w:t>
      </w:r>
    </w:p>
    <w:p>
      <w:pPr>
        <w:pStyle w:val="Tekstpodstawowy31"/>
        <w:numPr>
          <w:ilvl w:val="0"/>
          <w:numId w:val="37"/>
        </w:numPr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pomieszczenie socjalne</w:t>
      </w:r>
    </w:p>
    <w:p>
      <w:pPr>
        <w:pStyle w:val="Tekstpodstawowy31"/>
        <w:numPr>
          <w:ilvl w:val="0"/>
          <w:numId w:val="37"/>
        </w:numPr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WC – 2</w:t>
      </w:r>
    </w:p>
    <w:p>
      <w:pPr>
        <w:pStyle w:val="Tekstpodstawowy31"/>
        <w:numPr>
          <w:ilvl w:val="0"/>
          <w:numId w:val="37"/>
        </w:numPr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Magazynek</w:t>
      </w:r>
    </w:p>
    <w:p>
      <w:pPr>
        <w:pStyle w:val="Tekstpodstawowy31"/>
        <w:numPr>
          <w:ilvl w:val="0"/>
          <w:numId w:val="37"/>
        </w:numPr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Pomieszczenie mycia wózków</w:t>
      </w:r>
    </w:p>
    <w:p>
      <w:pPr>
        <w:pStyle w:val="Tekstpodstawowy31"/>
        <w:numPr>
          <w:ilvl w:val="0"/>
          <w:numId w:val="37"/>
        </w:numPr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Pomieszczenie porządkowe</w:t>
      </w:r>
    </w:p>
    <w:p>
      <w:pPr>
        <w:pStyle w:val="Tekstpodstawowy31"/>
        <w:numPr>
          <w:ilvl w:val="0"/>
          <w:numId w:val="37"/>
        </w:numPr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Korytarz z wydzielonymi strefami (strefa przyjęcia posiłków, ciąg komunikacyjny, strefa ekspedycji posiłków)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>wykładzina polyfloor– 63 m²</w:t>
      </w:r>
    </w:p>
    <w:p>
      <w:pPr>
        <w:pStyle w:val="Tekstpodstawowy31"/>
        <w:spacing w:lineRule="auto" w:line="360"/>
        <w:jc w:val="left"/>
        <w:rPr>
          <w:szCs w:val="24"/>
        </w:rPr>
      </w:pPr>
      <w:r>
        <w:rPr>
          <w:b w:val="false"/>
          <w:szCs w:val="24"/>
        </w:rPr>
        <w:t xml:space="preserve">płytki – 29 m² </w:t>
      </w:r>
    </w:p>
    <w:p>
      <w:pPr>
        <w:pStyle w:val="Tekstpodstawowy31"/>
        <w:spacing w:lineRule="auto" w:line="3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lość okien - 8 </w:t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ilość drzwi - 11</w:t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31"/>
        <w:spacing w:lineRule="auto" w:line="36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Zamawiający zastrzega sobie prawo delokalizacji poszczególnych pomieszczeń, zgodnie z planem restrukturyzacji szpitala. </w:t>
      </w:r>
    </w:p>
    <w:p>
      <w:pPr>
        <w:pStyle w:val="Tekstpodstawowy31"/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31"/>
        <w:spacing w:lineRule="auto" w:line="360"/>
        <w:rPr>
          <w:szCs w:val="24"/>
        </w:rPr>
      </w:pPr>
      <w:r>
        <w:rPr>
          <w:szCs w:val="24"/>
        </w:rPr>
        <w:t>ODBIÓR I KONTROLA WYKONANYCH USŁUG</w:t>
      </w:r>
    </w:p>
    <w:p>
      <w:pPr>
        <w:pStyle w:val="Tekstpodstawowy31"/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31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W terminie do 7 dni od daty podpisania umowy Wykonawca przedstawi Zamawiającemu do zatwierdzenia harmonogram wykonywania usług porządkowych zgodny z wytycznymi podanymi w dokumentacji przetargow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sonel Wykonawcy (salowa, sprzątaczka) ma obowiązek udokumentować każdorazowo wykonanie przez siebie czynności podpisem, odpowiednio w Kartach czynności bieżącej kontroli lub w Kartach czynności okresowej kontroli. Karty czynności bieżącej kontroli są do wglądu i sprawdzenia przez Zamawiającego, natomiast dokumentowanie wykonania czynności okresowych w Kartach czynności okresowej kontroli muszą być potwierdzone przez Pielęgniarkę Oddziałową, Kierownika komórki organizacyjnej lub personel danej komórki organizacyjnej. </w:t>
      </w:r>
    </w:p>
    <w:p>
      <w:pPr>
        <w:pStyle w:val="Tekstpodstawowy31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b w:val="false"/>
          <w:szCs w:val="24"/>
        </w:rPr>
        <w:t>Bieżącą kontrolę jakości wykonywanych usług przeprowadza Pielęgniarka oddziałowa, Kierownik komórki organizacyjnej lub personel komórki organizacyjn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W wybranych przez siebie terminach, stan czystości w pomieszczeniach tj. jakości wykonywanej usługi oraz zgodności z procedurami i wymaganiami określonymi w SWZ, sprawdzi Specjalista ds. Epidemiologii i/lub inny upoważniony przedstawiciel Zamawiającego w obecności osoby bezpośrednio nadzorującej personel sprzątający ze strony Wykonawc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W przypadku stwierdzenia nieprawidłowości podczas kontroli, o których mowa w pkt. 3 lub pkt. 4 uprawniony pracownik Zamawiającego, o którym mowa wyżej niezwłocznie sporządzi protokół zakwestionowania jakości wykonywanej usługi i naliczy określoną wysokość punktów karnych – uwzględniając treść załącznika nr 1 do umowy (Kwalifikacja niezgodności). Podpisany przez obie strony protokół zostanie przekazany upoważnionemu przedstawicielowi Wykonawcy, a w przypadku odmowy podpisania protokołu przez przedstawiciela Wykonawcy, zostanie on podpisany jednostronnie przez Zamawiającego i przekazany upoważnionemu przedstawicielowi Wykonawcy.</w:t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ry umowne naliczone zostaną za nie wykonanie bądź nienależyte wykonanie przedmiotu umowy i przyznaniu co najmniej 5 punktów karnych w danym miesiącu</w:t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Zgodnie z oświadczeniem złożonym w formularzu ofertowym Wykonawca usunie niezgodności w określonym czasie od otrzymania protokołu zakwestionowania jakości usługi</w:t>
      </w:r>
    </w:p>
    <w:p>
      <w:pPr>
        <w:pStyle w:val="TextBodyIndent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braku usunięcia nieprawidłowości w czasie, o którym mowa wyżej Zamawiający naliczy karę umowną.</w:t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rPr>
          <w:smallCaps/>
          <w:kern w:val="2"/>
          <w:sz w:val="24"/>
          <w:szCs w:val="24"/>
          <w:shd w:fill="FFFF00" w:val="clear"/>
        </w:rPr>
      </w:pPr>
      <w:r>
        <w:rPr>
          <w:smallCaps/>
          <w:kern w:val="2"/>
          <w:sz w:val="24"/>
          <w:szCs w:val="24"/>
          <w:shd w:fill="FFFF00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mallCaps/>
          <w:kern w:val="2"/>
          <w:sz w:val="28"/>
          <w:szCs w:val="28"/>
          <w:u w:val="single"/>
        </w:rPr>
        <w:t>informacje dotyczące Przychodni i Budynku Administracji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kern w:val="2"/>
          <w:sz w:val="24"/>
          <w:szCs w:val="24"/>
          <w:u w:val="single"/>
        </w:rPr>
      </w:pPr>
      <w:r>
        <w:rPr>
          <w:b/>
          <w:bCs/>
          <w:smallCaps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Zakres obowiązków Wykonaw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Zakres czynności personelu sprzątającego w obiektach Lecznictwa Ambulatoryj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Zasady utrzymania czystości w poradnia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Zestawienie sprzątanych powierzchn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Odbiór i kontrola wykonanych usług</w:t>
      </w:r>
    </w:p>
    <w:p>
      <w:pPr>
        <w:pStyle w:val="Normal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Wszystkie czynności wykonywane będą zgodnie z poniższymi zapisami </w:t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oraz procedurami obowiązującymi na terenie </w:t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Centrum Zdrowia w Mikołowie Sp. z o.o.</w:t>
      </w:r>
    </w:p>
    <w:p>
      <w:pPr>
        <w:pStyle w:val="Normal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Zakres obowiązków Wykonawcy:</w:t>
      </w:r>
    </w:p>
    <w:p>
      <w:pPr>
        <w:pStyle w:val="Normal"/>
        <w:numPr>
          <w:ilvl w:val="3"/>
          <w:numId w:val="16"/>
        </w:numPr>
        <w:tabs>
          <w:tab w:val="left" w:pos="357" w:leader="none"/>
          <w:tab w:val="left" w:pos="709" w:leader="none"/>
        </w:tabs>
        <w:spacing w:lineRule="auto" w:line="360"/>
        <w:ind w:left="357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Wykonawca zapewnia nadzór nad swoimi pracownikami - sprzątaczkami. </w:t>
      </w:r>
      <w:r>
        <w:rPr>
          <w:sz w:val="24"/>
          <w:szCs w:val="24"/>
        </w:rPr>
        <w:t>Pracownicy są zobowiązani do przestrzegania obowiązujących na terenie obiektów przepisów w szczególności: wewnętrznych regulaminów, przepisów sanitarno - epidemiologicznych, BHP i ochrony pożarowej, procedur systemu zarządzania jakością i standardów akredytacyjnych przy wykonywaniu usługi, zgodnie z przeprowadzonym szkoleniem przez upoważnionego pracownika Zamawiającego</w:t>
      </w:r>
    </w:p>
    <w:p>
      <w:pPr>
        <w:pStyle w:val="Normal"/>
        <w:tabs>
          <w:tab w:val="left" w:pos="709" w:leader="none"/>
          <w:tab w:val="left" w:pos="2900" w:leader="none"/>
        </w:tabs>
        <w:spacing w:lineRule="auto" w:line="360"/>
        <w:ind w:left="35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left" w:pos="357" w:leader="none"/>
          <w:tab w:val="left" w:pos="709" w:leader="none"/>
        </w:tabs>
        <w:spacing w:lineRule="auto" w:line="360"/>
        <w:ind w:left="357" w:hanging="357"/>
        <w:jc w:val="both"/>
        <w:rPr/>
      </w:pPr>
      <w:r>
        <w:rPr>
          <w:kern w:val="2"/>
          <w:sz w:val="24"/>
          <w:szCs w:val="24"/>
        </w:rPr>
        <w:t>Wykonawca zobowiązany jest do przeprowadzenia szkoleń w terminie do miesiąca od daty podpisania umowy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w zakresie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kern w:val="2"/>
          <w:sz w:val="24"/>
          <w:szCs w:val="24"/>
        </w:rPr>
        <w:t>a)</w:t>
        <w:tab/>
        <w:t>Utrzymania czystości pomieszczeń placówki ochrony zdrowi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kern w:val="2"/>
          <w:sz w:val="24"/>
          <w:szCs w:val="24"/>
        </w:rPr>
        <w:t>b)</w:t>
        <w:tab/>
        <w:t>Mycia i dezynfekcji pomieszczeń placówki ochrony zdrowia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)</w:t>
        <w:tab/>
        <w:t>Procedur obowiązujących w zakładzie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)</w:t>
        <w:tab/>
        <w:t>Źródeł i dróg szerzenia się zakażeń szpitalnych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e)</w:t>
        <w:tab/>
        <w:t>Sposobów zapobiegania zakażeniom szpitalnych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f)</w:t>
        <w:tab/>
        <w:t>Procedur postępowania z materiałem zakaźnym</w:t>
      </w:r>
    </w:p>
    <w:p>
      <w:pPr>
        <w:pStyle w:val="Normal"/>
        <w:spacing w:lineRule="auto" w:line="360"/>
        <w:ind w:left="1418" w:hanging="698"/>
        <w:jc w:val="both"/>
        <w:rPr/>
      </w:pPr>
      <w:r>
        <w:rPr>
          <w:kern w:val="2"/>
          <w:sz w:val="24"/>
          <w:szCs w:val="24"/>
        </w:rPr>
        <w:t>g)</w:t>
        <w:tab/>
        <w:t>Higieny rąk jako podstawowej czynności zapobiegającej rozprzestrzenianiu się zakażeń szpitalnych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h)</w:t>
        <w:tab/>
        <w:t>Higieny i ochrony osobistej personelu (zakaz palenia tytoniu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kern w:val="2"/>
          <w:sz w:val="24"/>
          <w:szCs w:val="24"/>
        </w:rPr>
        <w:t xml:space="preserve">i) </w:t>
        <w:tab/>
        <w:t>Szkolenia bhp, ogólnego i stanowiskowego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Harmonogram szkoleń wraz z tematyką Wykonawca przedłoży do akceptacji Specjaliście ds. Epidemiologii w terminie 7 dni od daty podpisania umowy. Zamawiający zastrzega sobie prawo do wglądu w dokumenty potwierdzające odbyte szkolenia np. listy przeszkolonych osób, potwierdzone podpisem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kern w:val="2"/>
          <w:sz w:val="24"/>
          <w:szCs w:val="24"/>
        </w:rPr>
        <w:t xml:space="preserve">Przed dopuszczeniem pracownika do pracy oraz </w:t>
      </w:r>
      <w:r>
        <w:rPr>
          <w:kern w:val="2"/>
          <w:sz w:val="24"/>
          <w:szCs w:val="24"/>
          <w:u w:val="single"/>
        </w:rPr>
        <w:t xml:space="preserve">na każde żądanie Zamawiającego </w:t>
      </w:r>
      <w:r>
        <w:rPr>
          <w:kern w:val="2"/>
          <w:sz w:val="24"/>
          <w:szCs w:val="24"/>
        </w:rPr>
        <w:t>Wykonawca zobowiązany jest do przedłożenia zaświadczeń o odbytych przez pracowników szkoleniach w w/w zakresie oraz: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)</w:t>
        <w:tab/>
        <w:t>aktualnych książeczek zdrowia do celów sanitarno - epidemiologicznych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)</w:t>
        <w:tab/>
        <w:t>aktualnych szczepień (w szczególności przeciwko WZW typu B)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Pracownik przed dopuszczeniem do pracy musi odbyć SZKOLENIE  przeprowadzone przez uprawnione osoby ze strony Zamawiającego oraz zaznajomiony z topografią i obowiązującymi przepisami prawa na terenie przychodni. Zamawiający zastrzega sobie prawo do kontroli dokumentów potwierdzających odbyte szkolenia (określone w pkt. 2) oraz kontroli ważności badań i książeczek zdrowia. Ze strony Zamawiającego do kontroli jest upoważniona: Naczelna Pielęgniarka, Specjalista ds. Epidemiologii i Kierownik Działu Technicznego</w:t>
      </w:r>
      <w:r>
        <w:rPr>
          <w:b/>
          <w:strike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38"/>
        </w:numPr>
        <w:spacing w:lineRule="auto" w:line="360"/>
        <w:ind w:left="284" w:hanging="36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Wykonawca zapewnia swoim pracownikom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jednolitą odzież ochronną i obuwie ochronne oraz właściwe pranie odzieży ochronnej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środki ochrony indywidualnej w wystarczającej ilości, w zależności od zagrożeń i szkodliwości występujących na danym stanowisku pracy ( maski chirurgiczne, maski FFP2 lub FFP3, zestawy ochrony biologicznej, odzież ochronna, gogle, okulary, rękawice ochronne i gospodarcze, czepki ochronne, kalosz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indywidualne identyfikatory z logotypem firmy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postępowanie po ekspozycji zawodowej na krew i inny potencjalnie zakaźny materiał.</w:t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360"/>
        <w:ind w:left="283" w:hanging="357"/>
        <w:jc w:val="both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Osoba bezpośrednio nadzorująca personel sprzątający brygadzistka/brygadzista (dotyczy szpitala i wszystkich przychodni) musi być do dyspozycji Zamawiającego przez 8 godzin we wszystkie dni robocze. 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Osoba ta </w:t>
      </w:r>
      <w:r>
        <w:rPr>
          <w:kern w:val="2"/>
          <w:sz w:val="24"/>
          <w:szCs w:val="24"/>
        </w:rPr>
        <w:t xml:space="preserve">będzie prowadzić bezpośredni nadzór nad pracownikami, planować cykl pracy, prowadzić kontrole wykonywanych prac, odpowiadać za jakość świadczonej pracy oraz organizować cykliczne spotkania szkoleniowo - organizacyjne podległego personelu z omówieniem i oceną pracy na danym stanowisku w celu wyeliminowania błędów. 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Musi wykazać się w szczególności znajomością i umiejętnościami: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1434" w:hanging="357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zasad zarządzania zasobami ludzkimi, posiadać umiejętność kierowania zespołem, planowania pracy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zasad zarządzania zmianą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zagrożeń epidemiologicznych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zasad poruszania się po szpitalu ( stosowania środków ochrony indywidualnej)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wiedzą z zakresu technologii sprzątania, oddziaływania środków myjących i dezynfekujących na powierzchnie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dużą kulturą osobistą i taktem, musi posiadać umiejętności rozwiązywania problemów, odpowiedzialna i operatywna,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360"/>
        <w:ind w:left="426" w:hanging="360"/>
        <w:jc w:val="both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Każdorazowa zmiana na stanowisku osoby odpowiedzialnej za personel sprzątający będzie zgłoszona Zamawiającemu najpóźniej w pierwszym dniu pełnienia przez niego funkcji</w:t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360"/>
        <w:ind w:left="426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ykonawca zapewnia w cenie usługi: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/>
      </w:pPr>
      <w:r>
        <w:rPr>
          <w:kern w:val="2"/>
          <w:sz w:val="24"/>
          <w:szCs w:val="24"/>
        </w:rPr>
        <w:t xml:space="preserve">środki myjące i konserwujące niezbędne do realizacji usługi, które muszą spełniać wszystkie określone przepisami prawa wymogi w zakresie dopuszczenia do obrotu i stosowania, posiadać karty charakterystyki produktu, ulotki i czytelne etykiety z opisem zastosowania i spektrum działania. 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preparaty dezynfekcyjne, niezbędne do realizacji usługi, które muszą spełniać wymogi ustawy z dnia 9 października 2015r o produktach biobójczych Dz.U.2021.24 t.j.) i wydanych na jej podstawie aktów wykonawczych, dopuszczone do obrotu i stosowania, posiadające wpis do Rejestru Produktów Leczniczych, Wyrobów Medycznych i Produktów Biobójczych, posiadające karty charakterystyki produktu, ulotki i czytelne etykiety z opisem zastosowania i spektrum działania. Preparaty do dezynfekcji muszą być dostosowane do poszczególnych obszarów w zależności od przeznaczenia oraz skażenia powierzchni. Mają być użyte zgodnie z zasadami i zaleceniami producenta, muszą spełniać normy europejskie dotyczące chemicznych środków dezynfekcyjnych i antyseptycznych) Preparaty dezynfekujące, myjąco – dezynfekujące stosowane przez wykonawcę usługi muszą zostać zatwierdzone przez specjalistę ds. epidemiologii. </w:t>
      </w:r>
    </w:p>
    <w:p>
      <w:pPr>
        <w:pStyle w:val="Normal"/>
        <w:spacing w:lineRule="auto" w:line="360"/>
        <w:ind w:left="73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u w:val="single"/>
        </w:rPr>
        <w:t>Wykonawca zobowiązuje się do dostarczenia po podpisaniu umowy w/w kart charakterystyki preparatu w formie papierowej i elektronicznej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eparaty do mycia i konserwacji podłóg o właściwościach antypoślizgowych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/>
      </w:pPr>
      <w:r>
        <w:rPr>
          <w:kern w:val="2"/>
          <w:sz w:val="24"/>
          <w:szCs w:val="24"/>
        </w:rPr>
        <w:t>profesjonalny sprzęt porządkowy w wystarczającej ilości oraz liczbę mopów i ściereczek (z podziałem kolorystycznym) dostosowaną do liczby pomieszczeń i rodzaju sprzątanych powierzchni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/>
      </w:pPr>
      <w:r>
        <w:rPr>
          <w:kern w:val="2"/>
          <w:sz w:val="24"/>
          <w:szCs w:val="24"/>
        </w:rPr>
        <w:t xml:space="preserve">utrzymanie w należytym stanie ścierek i mopów przewidzianych do realizacji usługi, (Zamawiający w terminie do 7 dni od podpisania umowy wymaga przedstawienia kopi umowy na usługę prania bądź oświadczenia o posiadaniu własnej pralni, w której prane są ścierki i mopy. Nie ma możliwości zamontowania pralki na terenie Zamawiającego. 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/>
      </w:pPr>
      <w:r>
        <w:rPr>
          <w:kern w:val="2"/>
          <w:sz w:val="24"/>
          <w:szCs w:val="24"/>
        </w:rPr>
        <w:t>pranie odzieży ochronnej swoich pracowników, zapewnienie środków ochrony indywidualnej – rękawice jednorazowe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orki na odpady w kolorach niebieskim, czerwonym, zielonym, żółtym i czarnym (ilości koszy podane w załączniku nr str. 6)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w uzasadnionych przypadkach Zamawiający zastrzega sobie prawo do wykonywania wymazów czystościowych z miejsc poddanych procesowi dekontaminacji, </w:t>
        <w:br/>
        <w:t>w przypadku wyników nieprawidłowych kosztami wykonanych badań Zamawiający obciąża w całości wykonawcę usługi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/>
      </w:pPr>
      <w:r>
        <w:rPr>
          <w:kern w:val="2"/>
          <w:sz w:val="24"/>
          <w:szCs w:val="24"/>
        </w:rPr>
        <w:t>pokrycie kosztów mandatów nakładanych przez Państwową Inspekcję Sanitarną lub inne jednostki kontrolujące, dotyczących stanu czystości sprzątanych obiektów Zamawiającego. Pokrycie koszów doczyszczania pomieszczeń do prawidłowego stanu sanitarno – epidemiologicznego</w:t>
      </w:r>
    </w:p>
    <w:p>
      <w:pPr>
        <w:pStyle w:val="Normal"/>
        <w:numPr>
          <w:ilvl w:val="3"/>
          <w:numId w:val="33"/>
        </w:numPr>
        <w:spacing w:lineRule="auto" w:line="360"/>
        <w:ind w:left="737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emontaż kloszy i źródeł światła (w szczególności świetlówek) w oprawach oświetleniowych do mycia po stronie Zamawiającego</w:t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kern w:val="2"/>
          <w:sz w:val="24"/>
          <w:szCs w:val="24"/>
          <w:u w:val="single"/>
        </w:rPr>
        <w:t>Uwaga! usługa nie dotyczy dostarczania papieru toaletowego, ręczników papierowych i mydła w płynie dla pacjentów i personelu Zamawiającego oraz mydła antybakteryjnego środków do dezynfekcji rąk dla personelu Zamawiającego</w:t>
      </w:r>
    </w:p>
    <w:p>
      <w:pPr>
        <w:pStyle w:val="Normal"/>
        <w:tabs>
          <w:tab w:val="clear" w:pos="709"/>
          <w:tab w:val="left" w:pos="360" w:leader="none"/>
          <w:tab w:val="left" w:pos="600" w:leader="none"/>
          <w:tab w:val="left" w:pos="840" w:leader="none"/>
        </w:tabs>
        <w:spacing w:lineRule="auto" w:line="360"/>
        <w:jc w:val="both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  <w:tab w:val="left" w:pos="840" w:leader="none"/>
        </w:tabs>
        <w:spacing w:lineRule="auto" w:line="360"/>
        <w:jc w:val="both"/>
        <w:rPr/>
      </w:pPr>
      <w:r>
        <w:rPr>
          <w:kern w:val="2"/>
          <w:sz w:val="24"/>
          <w:szCs w:val="24"/>
        </w:rPr>
        <w:t xml:space="preserve">Wykonawca przy zmianie środków myjących i dezynfekcyjnych jest zobowiązany </w:t>
      </w:r>
    </w:p>
    <w:p>
      <w:pPr>
        <w:pStyle w:val="Normal"/>
        <w:spacing w:lineRule="auto" w:line="360"/>
        <w:ind w:left="36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każdorazowo uzyskać pisemna akceptację Specjalisty ds. Epidemiologii </w:t>
      </w:r>
      <w:r>
        <w:rPr>
          <w:b/>
          <w:kern w:val="2"/>
          <w:sz w:val="24"/>
          <w:szCs w:val="24"/>
          <w:u w:val="single"/>
        </w:rPr>
        <w:t>przed</w:t>
      </w:r>
      <w:r>
        <w:rPr>
          <w:kern w:val="2"/>
          <w:sz w:val="24"/>
          <w:szCs w:val="24"/>
        </w:rPr>
        <w:t xml:space="preserve"> wprowadzeniem środka do użycia. </w:t>
      </w:r>
    </w:p>
    <w:p>
      <w:pPr>
        <w:pStyle w:val="Normal"/>
        <w:spacing w:lineRule="auto" w:line="360"/>
        <w:ind w:left="36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95" w:leader="none"/>
        </w:tabs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Wykonawca zobowiązuje się w terminie do 7 dni od daty podpisania umowy do przedłożenia Zamawiającemu Dezynfektariusza, który będzie zawierał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inimum po jednym preparacie z grupy preparatów dezynfekcyjnych i grupy preparatów myjących adekwatnie do miejsca przeznaczenia i rodzaju powierzchni, oraz: nazwę preparatu, przeznaczenie, spektrum działania, stężenie procentowe roztworu użytkowego, sposób sporządzenia jednego litra roztworu roboczego, sposób używania preparatu. W trakcie realizacji umowy możliwa jest zmiana na środki dezynfekcyjne równoważne co do przeznaczenia preparatu, czasu, sposobu i spektrum działania.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procedury zawierające opis postępowania w przypadku skażonego miejsca - obszaru ludzkim materiałem biologicznym, opis postępowania w przypadku ekspozycji zawodowej pracownika, instrukcja / algorytm przygotowywania roztworów roboczych i inne mające zastosowanie w wykonywaniu usługi utrzymania czystości w placówkach medycznych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program wykonania usługi zawierający wzory kart pracy, opis kontroli jakości i sposób dokumentowania kontroli przez pracowników nadzoru wykonawcy z uwzględnieniem miesięcznego czasookresu kontroli </w:t>
      </w:r>
    </w:p>
    <w:p>
      <w:pPr>
        <w:pStyle w:val="Normal"/>
        <w:spacing w:lineRule="auto" w:line="360"/>
        <w:ind w:left="72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kern w:val="2"/>
          <w:sz w:val="24"/>
          <w:szCs w:val="24"/>
        </w:rPr>
        <w:t xml:space="preserve">Pracownicy Wykonawcy są zobowiązani do potwierdzania wykonania mycia i dezynfekcji pomieszczeń, zgodnie z dokumentami przedstawionymi w ofercie w zakresie koncepcji kontroli jakości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Wykonawca jest zobowiązany do współpracy z Naczelną Pielęgniarką, Specjalistą ds. Epidemiologii, Kierownikiem Działu Technicznego w zakresie organizacji prac objętych zamówieniem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 xml:space="preserve">Pracownicy Wykonawcy są zobowiązani </w:t>
      </w:r>
      <w:r>
        <w:rPr>
          <w:b/>
          <w:bCs/>
          <w:kern w:val="2"/>
          <w:sz w:val="24"/>
          <w:szCs w:val="24"/>
          <w:u w:val="single"/>
        </w:rPr>
        <w:t xml:space="preserve">do niezwłocznego przekazywania do </w:t>
      </w:r>
      <w:r>
        <w:rPr>
          <w:kern w:val="2"/>
          <w:sz w:val="24"/>
          <w:szCs w:val="24"/>
        </w:rPr>
        <w:t xml:space="preserve">Działu Technicznego informacji o zauważonych awariach i innych niezwyczajnych zdarzeniach mających miejsce na terenie sprzątanych przychodni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Pracowników firmy sprzątającej obowiązuje </w:t>
      </w:r>
      <w:r>
        <w:rPr>
          <w:b/>
          <w:bCs/>
          <w:kern w:val="2"/>
          <w:sz w:val="24"/>
          <w:szCs w:val="24"/>
        </w:rPr>
        <w:t>tajemnica zawodowa.</w:t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Pracownikom Wykonawcy nie wolno</w:t>
      </w:r>
      <w:r>
        <w:rPr>
          <w:kern w:val="2"/>
          <w:sz w:val="24"/>
          <w:szCs w:val="24"/>
          <w:u w:val="single"/>
        </w:rPr>
        <w:t xml:space="preserve"> </w:t>
      </w:r>
      <w:r>
        <w:rPr>
          <w:b/>
          <w:kern w:val="2"/>
          <w:sz w:val="24"/>
          <w:szCs w:val="24"/>
          <w:u w:val="single"/>
        </w:rPr>
        <w:t>udzielać żadnych informacji</w:t>
      </w:r>
      <w:r>
        <w:rPr>
          <w:kern w:val="2"/>
          <w:sz w:val="24"/>
          <w:szCs w:val="24"/>
          <w:u w:val="single"/>
        </w:rPr>
        <w:t xml:space="preserve"> </w:t>
      </w:r>
      <w:r>
        <w:rPr>
          <w:b/>
          <w:kern w:val="2"/>
          <w:sz w:val="24"/>
          <w:szCs w:val="24"/>
          <w:u w:val="single"/>
        </w:rPr>
        <w:t>stanowiących tajemnicę służbową Zamawiającego – w szczególności dotyczących pacjentów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ZAKRES CZYNNOŚCI PERSONELU SPRZĄTAJĄCEGO</w:t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W OBIEKTACH LECZNICTWA OTWARTEGO</w:t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>Do obowiązków personelu sprzątającego należy:</w:t>
      </w:r>
    </w:p>
    <w:p>
      <w:pPr>
        <w:pStyle w:val="Normal"/>
        <w:numPr>
          <w:ilvl w:val="0"/>
          <w:numId w:val="32"/>
        </w:numPr>
        <w:spacing w:lineRule="auto" w:line="360"/>
        <w:ind w:left="697" w:hanging="3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Utrzymywanie w czystości podłóg, lamperii i kafelek, </w:t>
      </w:r>
    </w:p>
    <w:p>
      <w:pPr>
        <w:pStyle w:val="Normal"/>
        <w:numPr>
          <w:ilvl w:val="0"/>
          <w:numId w:val="32"/>
        </w:numPr>
        <w:spacing w:lineRule="auto" w:line="360"/>
        <w:ind w:left="697" w:hanging="3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Utrzymywanie w czystości sprzętów będących na wyposażeniu pomieszczeń w przychodni: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mebli, biurek, krzeseł, parapetów, drzwi, lamp oświetleniowych i lamp bakteriobójczych, sprzętu elektronicznego </w:t>
      </w:r>
    </w:p>
    <w:p>
      <w:pPr>
        <w:pStyle w:val="Normal"/>
        <w:numPr>
          <w:ilvl w:val="0"/>
          <w:numId w:val="32"/>
        </w:numPr>
        <w:spacing w:lineRule="auto" w:line="360"/>
        <w:ind w:left="697" w:hanging="340"/>
        <w:jc w:val="both"/>
        <w:rPr/>
      </w:pPr>
      <w:r>
        <w:rPr>
          <w:kern w:val="2"/>
          <w:sz w:val="24"/>
          <w:szCs w:val="24"/>
        </w:rPr>
        <w:t xml:space="preserve">Mycie i dezynfekcja sprzętów i urządzeń medycznych będących na wyposażeniu danego pomieszczenia, </w:t>
      </w:r>
    </w:p>
    <w:p>
      <w:pPr>
        <w:pStyle w:val="Normal"/>
        <w:numPr>
          <w:ilvl w:val="0"/>
          <w:numId w:val="32"/>
        </w:numPr>
        <w:spacing w:lineRule="auto" w:line="360"/>
        <w:ind w:left="697" w:hanging="340"/>
        <w:jc w:val="both"/>
        <w:rPr/>
      </w:pPr>
      <w:r>
        <w:rPr>
          <w:kern w:val="2"/>
          <w:sz w:val="24"/>
          <w:szCs w:val="24"/>
        </w:rPr>
        <w:t>Utrzymywanie w czystości urządzeń sanitarno – higienicznych</w:t>
      </w:r>
    </w:p>
    <w:p>
      <w:pPr>
        <w:pStyle w:val="Normal"/>
        <w:numPr>
          <w:ilvl w:val="0"/>
          <w:numId w:val="32"/>
        </w:numPr>
        <w:spacing w:lineRule="auto" w:line="360"/>
        <w:ind w:left="697" w:hanging="340"/>
        <w:jc w:val="both"/>
        <w:rPr/>
      </w:pPr>
      <w:r>
        <w:rPr>
          <w:kern w:val="2"/>
          <w:sz w:val="24"/>
          <w:szCs w:val="24"/>
        </w:rPr>
        <w:t>Mycie okien, żaluzji</w:t>
      </w:r>
    </w:p>
    <w:p>
      <w:pPr>
        <w:pStyle w:val="Normal"/>
        <w:numPr>
          <w:ilvl w:val="0"/>
          <w:numId w:val="32"/>
        </w:numPr>
        <w:spacing w:lineRule="auto" w:line="360"/>
        <w:ind w:left="697" w:hanging="340"/>
        <w:jc w:val="both"/>
        <w:rPr/>
      </w:pPr>
      <w:r>
        <w:rPr>
          <w:kern w:val="2"/>
          <w:sz w:val="24"/>
          <w:szCs w:val="24"/>
        </w:rPr>
        <w:t>Mycie kratek wentylacyjnych i anemostatów</w:t>
      </w:r>
    </w:p>
    <w:p>
      <w:pPr>
        <w:pStyle w:val="Normal"/>
        <w:numPr>
          <w:ilvl w:val="0"/>
          <w:numId w:val="32"/>
        </w:numPr>
        <w:spacing w:lineRule="auto" w:line="360"/>
        <w:ind w:left="697" w:hanging="340"/>
        <w:jc w:val="both"/>
        <w:rPr/>
      </w:pPr>
      <w:r>
        <w:rPr>
          <w:kern w:val="2"/>
          <w:sz w:val="24"/>
          <w:szCs w:val="24"/>
        </w:rPr>
        <w:t xml:space="preserve">Mycie lodówek (po wcześniejszym uzgodnieniu z personelem) </w:t>
      </w:r>
    </w:p>
    <w:p>
      <w:pPr>
        <w:pStyle w:val="Normal"/>
        <w:numPr>
          <w:ilvl w:val="0"/>
          <w:numId w:val="32"/>
        </w:numPr>
        <w:spacing w:lineRule="auto" w:line="360"/>
        <w:ind w:left="697" w:hanging="340"/>
        <w:jc w:val="both"/>
        <w:rPr/>
      </w:pPr>
      <w:r>
        <w:rPr>
          <w:kern w:val="2"/>
          <w:sz w:val="24"/>
          <w:szCs w:val="24"/>
        </w:rPr>
        <w:t>Prawidłowa gospodarka odpadami: opróżnianie koszy na śmieci, wynoszenie posegregowanych odpadów w miejsca ich składowania, właściwe oznakowanie odpadów medycznych zgodnie z procedurą Zamawiającego, w przypadku odpadów medycznych składowanie w lodówce, odczytanie temperatury i wpis do rejestru, wkładanie nowych worków do koszy zgodnie z typem odpadów (właściwy kolor worka)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  <w:u w:val="single"/>
        </w:rPr>
      </w:pPr>
      <w:r>
        <w:rPr>
          <w:kern w:val="2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Naczelna Pielęgniarka</w:t>
      </w:r>
      <w:r>
        <w:rPr>
          <w:kern w:val="2"/>
          <w:sz w:val="24"/>
          <w:szCs w:val="24"/>
        </w:rPr>
        <w:t xml:space="preserve">, Specjalista ds. Epidemiologii lub Kierownik </w:t>
      </w:r>
      <w:r>
        <w:rPr>
          <w:bCs/>
          <w:kern w:val="2"/>
          <w:sz w:val="24"/>
          <w:szCs w:val="24"/>
        </w:rPr>
        <w:t>Działu Technicznego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może wydać pracownikowi</w:t>
      </w:r>
      <w:r>
        <w:rPr>
          <w:bCs/>
          <w:kern w:val="2"/>
          <w:sz w:val="24"/>
          <w:szCs w:val="24"/>
        </w:rPr>
        <w:t xml:space="preserve"> Wykonawcy polecenie wykonania doraźnych czynności porządkowych. Pracownik Wykonawcy nie może odmówić wykonania czynności objętych umową.</w:t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Wszystkie czynności należy przeprowadzać zgodnie z obowiązującym planem higieny, każda czynności winna być potwierdzona poprzez złożenie podpisu </w:t>
      </w:r>
      <w:r>
        <w:br w:type="page"/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ZAKRES CZYNNOŚCI OSOBY SPRZĄTAJĄCEJ TEREN ZEWNĘTRZNY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Utrzymywanie porządku i czystości na terenie wokół przychodni, między innymi: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oszenie i wywóz trawy w zależności od wzrostu, po uzgodnieniu terminu z Kierownikiem Działu Technicznegol lub otrzymaniu dyspozycji od w/w.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Grabienie i wywóz liści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Utrzymanie czystości na trawnikach i uprzątnięcie śmieci z terenu należącego do przychodni do wskazanych przez Zamawiającego kubłów znajdujących się na tym terenie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Utrzymywanie w należytym porządku chodników i krawężników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Odśnieżanie ciągów komunikacyjnych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Posypywanie piaskiem, solą (piasek i sól Wykonawcy) zewnętrznych dróg komunikacyjnych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Opróżnianie koszy znajdujących się przy chodnikach i wyrzucenie zawartości do kontenera wskazanego przez Zamawiającego 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Utrzymywanie czystości w miejscu składowania odpadów komunalnych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Przycinanie krzaków i wywóz gałęzi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Naczelna Pielęgniarka</w:t>
      </w:r>
      <w:r>
        <w:rPr>
          <w:kern w:val="2"/>
          <w:sz w:val="24"/>
          <w:szCs w:val="24"/>
        </w:rPr>
        <w:t>, Specjalista ds. Epidemiologii lub Kierownik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Działu Technicznego</w:t>
      </w:r>
      <w:r>
        <w:rPr>
          <w:kern w:val="2"/>
          <w:sz w:val="24"/>
          <w:szCs w:val="24"/>
        </w:rPr>
        <w:t xml:space="preserve"> może wydać pracownikowi</w:t>
      </w:r>
      <w:r>
        <w:rPr>
          <w:bCs/>
          <w:kern w:val="2"/>
          <w:sz w:val="24"/>
          <w:szCs w:val="24"/>
        </w:rPr>
        <w:t xml:space="preserve"> Wykonawcy polecenie wykonania doraźnych czynności porządkowych. Pracownik Wykonawcy nie może odmówić wykonania czynności objętych umową</w:t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Wszystkie czynności należy przeprowadzać zgodnie z obowiązującym planem, każda czynności winna być potwierdzona poprzez złożenie podpisu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ZASADY UTRZYMANIA CZYSTOŚCI W PORADNIACH </w:t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I ADMINISTRACJI</w:t>
      </w:r>
    </w:p>
    <w:p>
      <w:pPr>
        <w:pStyle w:val="Normal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Sprzątanie odbywa się </w:t>
      </w:r>
      <w:r>
        <w:rPr>
          <w:b/>
          <w:bCs/>
          <w:kern w:val="2"/>
          <w:sz w:val="24"/>
          <w:szCs w:val="24"/>
        </w:rPr>
        <w:t xml:space="preserve">od poniedziałku do piątku </w:t>
      </w:r>
      <w:r>
        <w:rPr>
          <w:kern w:val="2"/>
          <w:sz w:val="24"/>
          <w:szCs w:val="24"/>
        </w:rPr>
        <w:t>za wyjątkiem Filii nr 2 i Filii nr 4 ,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z zachowaniem stref czystości obowiązujących w szpitalu i wszystkich podmiotach leczniczych należących do Centrum Zdrowia w Mikołowie Sp. z o.o. oraz określonej minimalnej częstotliwość sprzątania, która może ulec zwiększeniu w zależności od potrzeb w danej chwili i sytuacji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ielospecjalistyczna Przychodnia w Mikołowie przy ul. Okrzei 31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OTWIERANIE PRZYCHODNI (po stronie Wykonawcy) o godzinie 6:45 rano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 x w tygodniu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440" w:leader="none"/>
        </w:tabs>
        <w:spacing w:lineRule="auto" w:line="36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 xml:space="preserve">Dopuszczalne godziny sprzątania przychodni - po 18.00 i przed 7.00 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440" w:leader="none"/>
        </w:tabs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okresie jesienno - zimowym (od października do marca) należy przewidzieć dodatkowe sprzątanie ciągów komunikacyjnych o pow. ok. 237m2 o godzinie 11.00 w terminie i częstotliwością uzgodnionym z Zamawiającym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1440" w:leader="none"/>
        </w:tabs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ocna i Świąteczna Opieka POZ – zlokalizowana w budynku Przychodni Wielospecjalistycznej w Mikołowie przy ul. Okrzei 31 w pomieszczeniach Poradni DD1 – sprzątanie codziennie od 6:30 do 8:30, w razie potrzeby od 18:00 do 20:00 – informacja na telefon, także w weekendy i święta.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zychodnia Wielospecjalistyczna Filia Nr 2 – Mokre, ul. Wojska Polskiego 34</w:t>
      </w:r>
    </w:p>
    <w:p>
      <w:pPr>
        <w:pStyle w:val="Normal"/>
        <w:numPr>
          <w:ilvl w:val="1"/>
          <w:numId w:val="43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 x w tygodniu (poniedziałek, środa, piątek) godziny sprzątania przychodni do uzgodnienia</w:t>
      </w:r>
      <w:r>
        <w:rPr>
          <w:b/>
          <w:strike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trike/>
          <w:kern w:val="2"/>
          <w:sz w:val="24"/>
          <w:szCs w:val="24"/>
          <w:u w:val="single"/>
        </w:rPr>
      </w:pPr>
      <w:r>
        <w:rPr>
          <w:b/>
          <w:strike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zychodnia Wielospecjalistyczna Filia Nr 3 - Paniowy, ul. Przelotowa 70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 x w tygodniu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Godziny sprzątania przychodni do uzgodnienia</w:t>
      </w:r>
      <w:r>
        <w:rPr>
          <w:b/>
          <w:strike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trike/>
          <w:kern w:val="2"/>
          <w:sz w:val="24"/>
          <w:szCs w:val="24"/>
          <w:u w:val="single"/>
        </w:rPr>
      </w:pPr>
      <w:r>
        <w:rPr>
          <w:b/>
          <w:strike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zychodnia Wielospecjalistyczna Filia Nr 4 - Kamionka, ul. Katowicka 91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080" w:leader="none"/>
        </w:tabs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 x w tygodniu (poniedziałek, środa, piątek) godziny sprzątania przychodni do uzgodnienia</w:t>
      </w:r>
      <w:r>
        <w:rPr>
          <w:b/>
          <w:strike/>
          <w:kern w:val="2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Budynek Szpitala w Mikołowie, ul. Waryńskiego 2 - pomieszczenia lecznictwa ambulatoryjnego - poradnie, pracownie, Ośrodek Profilaktyki Zawodowej </w:t>
      </w:r>
    </w:p>
    <w:p>
      <w:pPr>
        <w:pStyle w:val="Normal"/>
        <w:numPr>
          <w:ilvl w:val="1"/>
          <w:numId w:val="43"/>
        </w:numPr>
        <w:spacing w:lineRule="auto" w:line="360"/>
        <w:ind w:left="1440" w:hanging="36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Dopuszczalne godziny sprzątania po 18.00</w:t>
      </w:r>
    </w:p>
    <w:p>
      <w:pPr>
        <w:pStyle w:val="Normal"/>
        <w:numPr>
          <w:ilvl w:val="1"/>
          <w:numId w:val="43"/>
        </w:numPr>
        <w:spacing w:lineRule="auto" w:line="360"/>
        <w:ind w:left="1440" w:hanging="360"/>
        <w:jc w:val="both"/>
        <w:rPr/>
      </w:pPr>
      <w:r>
        <w:rPr>
          <w:kern w:val="2"/>
          <w:sz w:val="24"/>
          <w:szCs w:val="24"/>
        </w:rPr>
        <w:t>W okresie jesienno - zimowym (od października do marca) należy przewidzieć dodatkowe sprzątanie ciągów komunikacyjnych o godzinie 11.00 w terminie i częstotliwością uzgodnionym z Zamawiającym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udynek administracji w Mikołowie, ul. Waryńskiego 2</w:t>
      </w:r>
    </w:p>
    <w:p>
      <w:pPr>
        <w:pStyle w:val="Normal"/>
        <w:numPr>
          <w:ilvl w:val="1"/>
          <w:numId w:val="43"/>
        </w:numPr>
        <w:spacing w:lineRule="auto" w:line="360"/>
        <w:ind w:left="1440" w:hanging="360"/>
        <w:jc w:val="both"/>
        <w:rPr>
          <w:bCs/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 xml:space="preserve">Parter (pomieszczenia wynajmowane podmiotowi zewnętrznemu) – 5 x w tygodniu, w godzinach do ustalenia </w:t>
      </w:r>
    </w:p>
    <w:p>
      <w:pPr>
        <w:pStyle w:val="Normal"/>
        <w:numPr>
          <w:ilvl w:val="1"/>
          <w:numId w:val="43"/>
        </w:numPr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Piętro I i II – 3 x w tygodniu (poniedziałek, środa, piątek) w godzinach ustalonych z pracownikami danej komórki organizacyjnej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UWAGA!! Zamawiający zastrzega sobie zmianę zalecanych godzin sprzątania przychodni. Informacja o zmianie zostanie przekazana co najmniej tydzień przed jej wprowadzeniem</w:t>
      </w:r>
      <w:r>
        <w:rPr>
          <w:kern w:val="2"/>
          <w:sz w:val="24"/>
          <w:szCs w:val="24"/>
          <w:u w:val="singl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Zestawienie sprzątanych powierzchni 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1. Przychodnia Wielospecjalistyczna w Mikołowie przy ul. Okrzei 31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kern w:val="2"/>
          <w:sz w:val="24"/>
          <w:szCs w:val="24"/>
        </w:rPr>
        <w:t>powierzchnia wewnętrzna - 1004 m2</w:t>
      </w:r>
    </w:p>
    <w:p>
      <w:pPr>
        <w:pStyle w:val="Normal"/>
        <w:numPr>
          <w:ilvl w:val="0"/>
          <w:numId w:val="7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teren przyległy - 1 736m2 z czego pow. utwardzona770m2 i pow. zielona 966m2</w:t>
      </w:r>
    </w:p>
    <w:p>
      <w:pPr>
        <w:pStyle w:val="Normal"/>
        <w:numPr>
          <w:ilvl w:val="0"/>
          <w:numId w:val="7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– 70</w:t>
      </w:r>
    </w:p>
    <w:p>
      <w:pPr>
        <w:pStyle w:val="Normal"/>
        <w:numPr>
          <w:ilvl w:val="0"/>
          <w:numId w:val="7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olety i żaluzje typu screen – ok. 100m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kern w:val="2"/>
          <w:sz w:val="24"/>
          <w:szCs w:val="24"/>
        </w:rPr>
        <w:t>ilość zabiegówek – 6 w tym punkt poboru krwi</w:t>
      </w:r>
    </w:p>
    <w:p>
      <w:pPr>
        <w:pStyle w:val="Normal"/>
        <w:numPr>
          <w:ilvl w:val="0"/>
          <w:numId w:val="7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 WC, 2 łazienki – płytki 380m2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2. Przychodnia Wielospecjalistyczna Filia Nr 2 - Mokre ul. Wojska Polskiego 34</w:t>
      </w:r>
    </w:p>
    <w:p>
      <w:pPr>
        <w:pStyle w:val="Normal"/>
        <w:numPr>
          <w:ilvl w:val="0"/>
          <w:numId w:val="7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owierzchnia wewnętrzna – 118,12m2</w:t>
      </w:r>
    </w:p>
    <w:p>
      <w:pPr>
        <w:pStyle w:val="Normal"/>
        <w:numPr>
          <w:ilvl w:val="0"/>
          <w:numId w:val="7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zyległy teren - 827m2 z czego pow. utwardzona327m2 i pow. zielona 500m2</w:t>
      </w:r>
    </w:p>
    <w:p>
      <w:pPr>
        <w:pStyle w:val="Normal"/>
        <w:numPr>
          <w:ilvl w:val="0"/>
          <w:numId w:val="7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– 12</w:t>
      </w:r>
    </w:p>
    <w:p>
      <w:pPr>
        <w:pStyle w:val="Normal"/>
        <w:numPr>
          <w:ilvl w:val="0"/>
          <w:numId w:val="7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zabiegówek – 2</w:t>
      </w:r>
    </w:p>
    <w:p>
      <w:pPr>
        <w:pStyle w:val="Normal"/>
        <w:numPr>
          <w:ilvl w:val="0"/>
          <w:numId w:val="7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 WC – płytki 48m2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3. Przychodnia Wielospecjalistyczna Filia Nr 3 – Paniowy ul. Przelotowa 70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kern w:val="2"/>
          <w:sz w:val="24"/>
          <w:szCs w:val="24"/>
        </w:rPr>
        <w:t xml:space="preserve">powierzchnia wewnętrzna – 230,40m2 </w:t>
      </w:r>
    </w:p>
    <w:p>
      <w:pPr>
        <w:pStyle w:val="Normal"/>
        <w:numPr>
          <w:ilvl w:val="0"/>
          <w:numId w:val="8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zyległy teren - 1 721m2 z czego pow. utwardzona486m2 i pow. zielona 1235m2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kern w:val="2"/>
          <w:sz w:val="24"/>
          <w:szCs w:val="24"/>
        </w:rPr>
        <w:t>ilość okien plastikowych – 25</w:t>
      </w:r>
    </w:p>
    <w:p>
      <w:pPr>
        <w:pStyle w:val="Normal"/>
        <w:numPr>
          <w:ilvl w:val="0"/>
          <w:numId w:val="8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olety i żaluzje typu screen – ok. 50m2</w:t>
      </w:r>
    </w:p>
    <w:p>
      <w:pPr>
        <w:pStyle w:val="Normal"/>
        <w:numPr>
          <w:ilvl w:val="0"/>
          <w:numId w:val="8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zabiegówek – 2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kern w:val="2"/>
          <w:sz w:val="24"/>
          <w:szCs w:val="24"/>
        </w:rPr>
        <w:t>3 WC</w:t>
      </w:r>
      <w:r>
        <w:rPr>
          <w:b/>
          <w:bCs/>
          <w:kern w:val="2"/>
          <w:sz w:val="24"/>
          <w:szCs w:val="24"/>
        </w:rPr>
        <w:t xml:space="preserve"> – </w:t>
      </w:r>
      <w:r>
        <w:rPr>
          <w:kern w:val="2"/>
          <w:sz w:val="24"/>
          <w:szCs w:val="24"/>
        </w:rPr>
        <w:t>płytki 85m2</w:t>
      </w:r>
    </w:p>
    <w:p>
      <w:pPr>
        <w:pStyle w:val="Normal"/>
        <w:spacing w:lineRule="auto" w:line="3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4. Przychodnia Wielospecjalistyczna Filia Nr 4 - Kamionka ul. Katowicka 91</w:t>
      </w:r>
    </w:p>
    <w:p>
      <w:pPr>
        <w:pStyle w:val="Normal"/>
        <w:numPr>
          <w:ilvl w:val="0"/>
          <w:numId w:val="9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owierzchnia wewnętrzna – 86,10m2</w:t>
      </w:r>
    </w:p>
    <w:p>
      <w:pPr>
        <w:pStyle w:val="Normal"/>
        <w:numPr>
          <w:ilvl w:val="0"/>
          <w:numId w:val="9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– 6</w:t>
      </w:r>
    </w:p>
    <w:p>
      <w:pPr>
        <w:pStyle w:val="Normal"/>
        <w:numPr>
          <w:ilvl w:val="0"/>
          <w:numId w:val="9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olety i żaluzje typu screen – ok. 10m2</w:t>
      </w:r>
    </w:p>
    <w:p>
      <w:pPr>
        <w:pStyle w:val="Normal"/>
        <w:numPr>
          <w:ilvl w:val="0"/>
          <w:numId w:val="9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zabiegówek – 2</w:t>
      </w:r>
    </w:p>
    <w:p>
      <w:pPr>
        <w:pStyle w:val="Normal"/>
        <w:numPr>
          <w:ilvl w:val="0"/>
          <w:numId w:val="9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 WC - płytki 52 m2</w:t>
      </w:r>
    </w:p>
    <w:p>
      <w:pPr>
        <w:pStyle w:val="Normal"/>
        <w:spacing w:lineRule="auto" w:line="3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przypadku Przychodni Wielospecjalistycznych w Kamionce i Mokrym pod hasłem zabiegówka mieści się także gabinet stomatologiczny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5. Przychodnia Wielospecjalistyczna Filia Nr 1 - Poradnie specjalistyczne, Mikołów </w:t>
        <w:br/>
        <w:t xml:space="preserve">przy ul. Waryńskiego 2 – </w:t>
      </w:r>
      <w:r>
        <w:rPr>
          <w:b/>
          <w:bCs/>
          <w:kern w:val="2"/>
          <w:sz w:val="24"/>
          <w:szCs w:val="24"/>
          <w:u w:val="single"/>
        </w:rPr>
        <w:t>ŁĄCZNIE.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poradniach specjalistycznych - rolety i żaluzje typu screen – ok. 50m2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oradnia dla Kobiet, Poradnia Chirurgiczna, Poradnia Ortopedyczna - PARTER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kern w:val="2"/>
          <w:sz w:val="24"/>
          <w:szCs w:val="24"/>
        </w:rPr>
        <w:t>powierzchnia wewnętrzna - 156 m2</w:t>
      </w:r>
    </w:p>
    <w:p>
      <w:pPr>
        <w:pStyle w:val="Normal"/>
        <w:numPr>
          <w:ilvl w:val="0"/>
          <w:numId w:val="34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- 17</w:t>
      </w:r>
    </w:p>
    <w:p>
      <w:pPr>
        <w:pStyle w:val="Normal"/>
        <w:numPr>
          <w:ilvl w:val="0"/>
          <w:numId w:val="34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zabiegówek - 4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oradnia Neurologiczna, Medycyna pracy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>
          <w:kern w:val="2"/>
          <w:sz w:val="24"/>
          <w:szCs w:val="24"/>
        </w:rPr>
        <w:t>powierzchnia wewnętrzna - 102 m2</w:t>
      </w:r>
    </w:p>
    <w:p>
      <w:pPr>
        <w:pStyle w:val="Normal"/>
        <w:numPr>
          <w:ilvl w:val="0"/>
          <w:numId w:val="49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- 8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PSYCHE - MED </w:t>
      </w:r>
    </w:p>
    <w:p>
      <w:pPr>
        <w:pStyle w:val="Normal"/>
        <w:numPr>
          <w:ilvl w:val="0"/>
          <w:numId w:val="42"/>
        </w:numPr>
        <w:spacing w:lineRule="auto" w:line="360"/>
        <w:ind w:left="284" w:hanging="360"/>
        <w:rPr/>
      </w:pPr>
      <w:r>
        <w:rPr>
          <w:kern w:val="2"/>
          <w:sz w:val="24"/>
          <w:szCs w:val="24"/>
        </w:rPr>
        <w:t>powierzchnia wewnętrzna - 93 m2</w:t>
      </w:r>
    </w:p>
    <w:p>
      <w:pPr>
        <w:pStyle w:val="Normal"/>
        <w:numPr>
          <w:ilvl w:val="0"/>
          <w:numId w:val="42"/>
        </w:numPr>
        <w:spacing w:lineRule="auto" w:line="360"/>
        <w:ind w:left="284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– 8</w:t>
      </w:r>
    </w:p>
    <w:p>
      <w:pPr>
        <w:pStyle w:val="Normal"/>
        <w:spacing w:lineRule="auto" w:line="3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racownia Endoskopii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kern w:val="2"/>
          <w:sz w:val="24"/>
          <w:szCs w:val="24"/>
        </w:rPr>
        <w:t>powierzchnia wewnętrzna - 48 m2</w:t>
      </w:r>
    </w:p>
    <w:p>
      <w:pPr>
        <w:pStyle w:val="Normal"/>
        <w:numPr>
          <w:ilvl w:val="0"/>
          <w:numId w:val="36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- 4</w:t>
      </w:r>
    </w:p>
    <w:p>
      <w:pPr>
        <w:pStyle w:val="Normal"/>
        <w:numPr>
          <w:ilvl w:val="0"/>
          <w:numId w:val="36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zabiegówek – 1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Ogółem w w/w Poradniach Specjalistycznych jest 7 WC i 2 łazienki – płytki 250m2</w:t>
      </w:r>
    </w:p>
    <w:p>
      <w:pPr>
        <w:pStyle w:val="Normal"/>
        <w:spacing w:lineRule="auto" w:line="360"/>
        <w:ind w:left="1060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59"/>
        </w:numPr>
        <w:spacing w:lineRule="auto" w:line="360"/>
        <w:ind w:left="0" w:hanging="0"/>
        <w:rPr/>
      </w:pPr>
      <w:r>
        <w:rPr>
          <w:b/>
          <w:kern w:val="2"/>
          <w:sz w:val="24"/>
          <w:szCs w:val="24"/>
        </w:rPr>
        <w:t>Ciągi komunikacyjne</w:t>
      </w:r>
      <w:r>
        <w:rPr>
          <w:kern w:val="2"/>
          <w:sz w:val="24"/>
          <w:szCs w:val="24"/>
        </w:rPr>
        <w:t xml:space="preserve"> (rejestracja, klatka schodowa , pokój socjalny, pomieszczenie Informatyka, winda - 1 szt.) 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>
          <w:kern w:val="2"/>
          <w:sz w:val="24"/>
          <w:szCs w:val="24"/>
        </w:rPr>
        <w:t>powierzchnia wewnętrzna - 304 m2</w:t>
      </w:r>
    </w:p>
    <w:p>
      <w:pPr>
        <w:pStyle w:val="Normal"/>
        <w:numPr>
          <w:ilvl w:val="0"/>
          <w:numId w:val="48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- 14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7. Budynek Administracji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latka schodowa – powierzchnia15m2, 4 okna z tego 1 dachowe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arter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kern w:val="2"/>
          <w:sz w:val="24"/>
          <w:szCs w:val="24"/>
        </w:rPr>
        <w:t>powierzchnia wewnętrzna - 170 m2</w:t>
      </w:r>
    </w:p>
    <w:p>
      <w:pPr>
        <w:pStyle w:val="Normal"/>
        <w:numPr>
          <w:ilvl w:val="0"/>
          <w:numId w:val="29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– 16 okien plastikowych</w:t>
      </w:r>
    </w:p>
    <w:p>
      <w:pPr>
        <w:pStyle w:val="Normal"/>
        <w:numPr>
          <w:ilvl w:val="0"/>
          <w:numId w:val="29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 toalety</w:t>
      </w:r>
    </w:p>
    <w:p>
      <w:pPr>
        <w:pStyle w:val="Normal"/>
        <w:spacing w:lineRule="auto" w:line="360"/>
        <w:rPr/>
      </w:pPr>
      <w:r>
        <w:rPr>
          <w:kern w:val="2"/>
          <w:sz w:val="24"/>
          <w:szCs w:val="24"/>
        </w:rPr>
        <w:t>I Piętro</w:t>
      </w:r>
    </w:p>
    <w:p>
      <w:pPr>
        <w:pStyle w:val="Normal"/>
        <w:numPr>
          <w:ilvl w:val="0"/>
          <w:numId w:val="41"/>
        </w:numPr>
        <w:spacing w:lineRule="auto" w:line="360"/>
        <w:rPr/>
      </w:pPr>
      <w:r>
        <w:rPr>
          <w:kern w:val="2"/>
          <w:sz w:val="24"/>
          <w:szCs w:val="24"/>
        </w:rPr>
        <w:t>powierzchnia wewnętrzna - 170 m2</w:t>
      </w:r>
    </w:p>
    <w:p>
      <w:pPr>
        <w:pStyle w:val="Normal"/>
        <w:numPr>
          <w:ilvl w:val="0"/>
          <w:numId w:val="41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– 13 okien plastikowych</w:t>
      </w:r>
    </w:p>
    <w:p>
      <w:pPr>
        <w:pStyle w:val="Normal"/>
        <w:numPr>
          <w:ilvl w:val="0"/>
          <w:numId w:val="41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 toaleta</w:t>
      </w:r>
    </w:p>
    <w:p>
      <w:pPr>
        <w:pStyle w:val="Normal"/>
        <w:numPr>
          <w:ilvl w:val="0"/>
          <w:numId w:val="41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ykładzina dywanowa 20m2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I Piętro</w:t>
      </w:r>
    </w:p>
    <w:p>
      <w:pPr>
        <w:pStyle w:val="Normal"/>
        <w:numPr>
          <w:ilvl w:val="0"/>
          <w:numId w:val="56"/>
        </w:numPr>
        <w:spacing w:lineRule="auto" w:line="360"/>
        <w:rPr/>
      </w:pPr>
      <w:r>
        <w:rPr>
          <w:kern w:val="2"/>
          <w:sz w:val="24"/>
          <w:szCs w:val="24"/>
        </w:rPr>
        <w:t>powierzchnia wewnętrzna - 65 m2</w:t>
      </w:r>
    </w:p>
    <w:p>
      <w:pPr>
        <w:pStyle w:val="Normal"/>
        <w:numPr>
          <w:ilvl w:val="0"/>
          <w:numId w:val="56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ilość okien plastikowych – 4 okna plastikowe dachowe i 1 okno nieotwieralne świetlik</w:t>
      </w:r>
    </w:p>
    <w:p>
      <w:pPr>
        <w:pStyle w:val="Normal"/>
        <w:numPr>
          <w:ilvl w:val="0"/>
          <w:numId w:val="56"/>
        </w:numPr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 toaleta</w:t>
      </w:r>
      <w:r>
        <w:br w:type="page"/>
      </w:r>
    </w:p>
    <w:p>
      <w:pPr>
        <w:pStyle w:val="Normal"/>
        <w:spacing w:lineRule="auto" w:line="3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ODBIÓR I KONTROLA WYKONANYCH USŁUG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W terminie do 7 dni od daty podpisania umowy Wykonawca przedstawi Zamawiającemu do zatwierdzenia harmonogram wykonywania usług porządkowych zgodny z wytycznymi podanymi w dokumentacji przetargowej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Personel Wykonawcy (salowa, sprzątaczka) ma obowiązek udokumentować każdorazowo wykonanie przez siebie czynności podpisem, odpowiednio w Kartach czynności bieżącej kontroli lub w Kartach czynności okresowej kontroli. Karty czynności bieżącej kontroli są do wglądu i sprawdzenia przez Zamawiającego, natomiast dokumentowanie wykonania czynności okresowych w Kartach czynności okresowej kontroli muszą być potwierdzone przez Pielęgniarkę Oddziałową, Kierownika komórki organizacyjnej lub personel danej komórki organizacyjnej. 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Bieżącą kontrolę jakości wykonywanych usług przeprowadza Pielęgniarka oddziałowa, Kierownik komórki organizacyjnej lub personel komórki organizacyjnej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W wybranych przez siebie terminach, stan czystości w pomieszczeniach tj. jakości wykonywanej usługi oraz zgodności z procedurami i wymaganiami określonymi w SWZ, sprawdzi Specjalista ds. Epidemiologii i/lub inny upoważniony przedstawiciel Zamawiającego w obecności osoby bezpośrednio nadzorującej personel sprzątający ze strony Wykonawcy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>
          <w:kern w:val="2"/>
          <w:sz w:val="24"/>
          <w:szCs w:val="24"/>
        </w:rPr>
        <w:t>W przypadku stwierdzenia nieprawidłowości podczas kontroli, o których mowa w pkt. 3 lub pkt. 4 uprawniony pracownik Zamawiającego, o którym mowa wyżej niezwłocznie sporządzi protokół zakwestionowania jakości wykonywanej usługi i naliczy określoną wysokość punktów karnych – uwzględniając treść załącznika nr 1 do umowy (Kwalifikacja niezgodności). Podpisany przez obie strony protokół zostanie przekazany upoważnionemu przedstawicielowi Wykonawcy, a w przypadku odmowy podpisania protokołu przez przedstawiciela Wykonawcy, zostanie on podpisany jednostronnie przez Zamawiającego i przekazany upoważnionemu przedstawicielowi Wykonawcy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ary umowne naliczone zostaną za nie wykonanie bądź nienależyte wykonanie przedmiotu umowy i przyznaniu co najmniej 5 punktów karnych w danym miesiącu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godnie z oświadczeniem złożonym w formularzu ofertowym Wykonawca usunie niezgodności w określonym czasie od otrzymania protokołu zakwestionowania jakości usługi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przypadku braku usunięcia nieprawidłowości w czasie, o którym mowa wyżej Zamawiający naliczy karę umowną</w:t>
      </w:r>
    </w:p>
    <w:p>
      <w:pPr>
        <w:pStyle w:val="Normal"/>
        <w:spacing w:lineRule="auto" w:line="3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INSTRUKCJA POSTĘPOWANIA Z ODPADAMI </w:t>
      </w:r>
    </w:p>
    <w:p>
      <w:pPr>
        <w:pStyle w:val="Normal"/>
        <w:numPr>
          <w:ilvl w:val="0"/>
          <w:numId w:val="54"/>
        </w:numPr>
        <w:spacing w:lineRule="auto" w:line="360"/>
        <w:ind w:left="700" w:right="-6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tępowanie z odpadami powstałymi w Centrum Zdrowia w Mikołowie Sp z o.o. określa Procedura Nr 4/EP  </w:t>
      </w:r>
    </w:p>
    <w:p>
      <w:pPr>
        <w:pStyle w:val="Normal"/>
        <w:numPr>
          <w:ilvl w:val="0"/>
          <w:numId w:val="54"/>
        </w:numPr>
        <w:spacing w:lineRule="auto" w:line="360"/>
        <w:ind w:left="700" w:right="-6" w:hanging="340"/>
        <w:jc w:val="both"/>
        <w:rPr/>
      </w:pPr>
      <w:r>
        <w:rPr>
          <w:sz w:val="24"/>
          <w:szCs w:val="24"/>
        </w:rPr>
        <w:t xml:space="preserve">Pracownicy, wyznaczeni do transportu odpadów, w tym transportu odpadów medycznych muszą być przeszkoleni w zakresie bezpiecznego postępowania z odpadami oraz zaopatrzeni w odpowiednią odzież ochronną. 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nsport odpadów odbywa się z oddziałów szpitalnych w godzinach pomiędzy 9.00 a 10.00 oraz pomiędzy 13.00 a 14.00 oraz w razie potrzeby. </w:t>
      </w:r>
    </w:p>
    <w:p>
      <w:pPr>
        <w:pStyle w:val="Normal"/>
        <w:numPr>
          <w:ilvl w:val="0"/>
          <w:numId w:val="54"/>
        </w:numPr>
        <w:spacing w:lineRule="auto" w:line="360"/>
        <w:jc w:val="both"/>
        <w:rPr/>
      </w:pPr>
      <w:r>
        <w:rPr>
          <w:sz w:val="24"/>
          <w:szCs w:val="24"/>
        </w:rPr>
        <w:t>Odpady gromadzone w magazynie należy zważyć (Zamawiający przeszkoli pracownika Wykonawcy w zakresie obsługi wagi) i udokumentować .</w:t>
      </w:r>
    </w:p>
    <w:p>
      <w:pPr>
        <w:pStyle w:val="Normal"/>
        <w:numPr>
          <w:ilvl w:val="0"/>
          <w:numId w:val="54"/>
        </w:numPr>
        <w:spacing w:lineRule="auto" w:line="360"/>
        <w:ind w:left="700" w:right="-6" w:hanging="340"/>
        <w:jc w:val="both"/>
        <w:rPr/>
      </w:pPr>
      <w:r>
        <w:rPr>
          <w:sz w:val="24"/>
          <w:szCs w:val="24"/>
        </w:rPr>
        <w:t xml:space="preserve">Do obowiązków pracowników wyznaczonych do transportu odpadów należy mycie i dezynfekcja wózków do transportu odpadów, mycie i dezynfekcja pomieszczenia składowania odpadów medycznych o powierzchni 8,74 m2 (płytki) – magazynu chłodni oraz zamrażarki, w której przechowywane są odpady, w uzgodnionym terminie z Zamawiającym. Wszystkie czynności związane z dezynfekcją są dokumentowane w kartach potwierdzenia dezynfekcji i podpisane przez pracownika wykonującego te czynności. </w:t>
      </w:r>
    </w:p>
    <w:p>
      <w:pPr>
        <w:pStyle w:val="Normal"/>
        <w:numPr>
          <w:ilvl w:val="0"/>
          <w:numId w:val="54"/>
        </w:numPr>
        <w:spacing w:lineRule="auto" w:line="360"/>
        <w:ind w:left="700" w:right="-6" w:hanging="340"/>
        <w:jc w:val="both"/>
        <w:rPr>
          <w:sz w:val="24"/>
          <w:szCs w:val="24"/>
        </w:rPr>
      </w:pPr>
      <w:r>
        <w:rPr>
          <w:sz w:val="24"/>
          <w:szCs w:val="24"/>
        </w:rPr>
        <w:t>Mycie i dezynfekcja wózków do transportu odpadów odbywa się wyłącznie w pomieszczeniu mycia wózków transportowych.</w:t>
      </w:r>
    </w:p>
    <w:p>
      <w:pPr>
        <w:pStyle w:val="Normal"/>
        <w:numPr>
          <w:ilvl w:val="0"/>
          <w:numId w:val="54"/>
        </w:numPr>
        <w:spacing w:lineRule="auto" w:line="360"/>
        <w:ind w:left="700" w:right="-6" w:hanging="340"/>
        <w:jc w:val="both"/>
        <w:rPr>
          <w:sz w:val="24"/>
          <w:szCs w:val="24"/>
        </w:rPr>
      </w:pPr>
      <w:r>
        <w:rPr>
          <w:sz w:val="24"/>
          <w:szCs w:val="24"/>
        </w:rPr>
        <w:t>Utylizacja odpadów pozostaje po stronie Zamawiającego. Zamawiający zapewnia pojemniki na odpady oraz właściwe magazynowanie odpadów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ZASADY POSTĘPOWANIA Z BIELIZNĄ BRUDNĄ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przypadku bielizny należy postępować zgodnie z Procedurą Nr 8/EP  oraz poniższymi zapisami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1"/>
          <w:numId w:val="1"/>
        </w:numPr>
        <w:spacing w:lineRule="auto" w:line="3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ODDZIAŁ SZPITALN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rki z brudną bielizną, znajdujące się na terenie komórek organizacyjnych po napełnieniu do 3/4 objętości należy związać, i przekazać do pojemników znajdujących się w brudowniku, które z brudownika codziennie rano w godzinach od 7.00 do 9.00 oraz później w miarę potrzeb, przetransportować do magazynu bielizny brudnej. Po wywiezieniu bielizny stelaż do którego wkładano brudna bieliznę, brudownik należy poddać myciu i dezynfekcji. Transport bielizny brudnej odbywa się przeznaczonym do tego celu </w:t>
      </w:r>
      <w:r>
        <w:rPr>
          <w:sz w:val="24"/>
          <w:szCs w:val="24"/>
          <w:u w:val="single"/>
        </w:rPr>
        <w:t>wózkiem z zamknięta przestrzenią ładunkow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AZYN BIELIZNY BRUDNEJ :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szCs w:val="24"/>
        </w:rPr>
        <w:t>Pracownik Wykonawcy wyznaczony do transportu brudnej bielizny (pod nadzorem wyznaczonego pracownika ze strony Zamawiającego) winien stosować odzież ochronną (maska , fartuch , rękawice) a po zakończeniu prac umyć i zdezynfekować ręce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szCs w:val="24"/>
        </w:rPr>
        <w:t xml:space="preserve">Pracownik Wykonawcy (w Magazynie bielizny brudnej) zobowiązany jest do wpisania odpowiedniej ilości pościeli / bielizny w dokumentację każdego oddziału. Ilości należy przepisać z etykiet przyklejonych do worków na danym oddziale - od poniedziałku do piątku w obecności wyznaczonego pracownika Zamawiającego, </w:t>
        <w:br/>
        <w:t>w soboty i niedziele samodzielnie. Dodatkowo brudna bielizna musi zostać zważona (Zamawiający przeszkoli pracownika Wykonawcy w zakresie obsługi wagi) i waga również musi zostać wpisana do dokumentacji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z w:val="24"/>
          <w:szCs w:val="24"/>
        </w:rPr>
        <w:t>Po posegregowaniu i zapakowaniu brudnej bielizny pracownik Wykonawcy myje i dezynfekuje magazyn brudnej bielizny o powierzchni 30,78m2 (płytki), włącza lampę bakteriobójczą na 30 minut i dokumentuje poprzez zapis w stosownej dokument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ZASADY POSTĘPOWANIA Z BIELIZNĄ CZYSTĄ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DZIAŁ SZPITALNY 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acownik Wykonawcy odbiera przeliczoną czystą bieliznę z magazynu, w godzinach od 10.30 do 11.30 i dostarcza do poszczególnych komórek organizacyjnych, zgodnie z opisem – nazwą komórki. W miejscu docelowym salowa komórki organizacyjnej układa bieliznę asortymentowo w wyznaczonych szafach. Transport czystej bielizny odbywa się przeznaczonym do tego celu </w:t>
      </w:r>
      <w:r>
        <w:rPr>
          <w:sz w:val="24"/>
          <w:szCs w:val="24"/>
          <w:u w:val="single"/>
        </w:rPr>
        <w:t>wózkiem z zamknięta przestrzenią ładunkową</w:t>
      </w:r>
      <w:r>
        <w:rPr>
          <w:sz w:val="24"/>
          <w:szCs w:val="24"/>
        </w:rPr>
        <w:t>. Po zakończeniu dystrybucji bielizny należy umyć podłogę w magazynie o powierzchni 2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płytki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2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7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9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9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9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39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9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39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9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i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i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i w:val="false"/>
        <w:b w:val="false"/>
        <w:shd w:fill="auto" w:val="clear"/>
        <w:szCs w:val="24"/>
        <w:i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 w:val="false"/>
        <w:szCs w:val="24"/>
        <w:i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700" w:hanging="34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iCs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shd w:fill="auto" w:val="clear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trike/>
        <w:sz w:val="24"/>
        <w:shd w:fill="auto" w:val="clear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trike/>
        <w:sz w:val="24"/>
        <w:shd w:fill="auto" w:val="clear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trike/>
        <w:sz w:val="24"/>
        <w:shd w:fill="auto" w:val="clear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auto" w:val="clear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auto" w:val="clear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4"/>
        <w:b w:val="false"/>
        <w:szCs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700" w:hanging="34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  <w:rPr/>
    </w:lvl>
    <w:lvl w:ilvl="3">
      <w:start w:val="4"/>
      <w:numFmt w:val="decimal"/>
      <w:lvlText w:val="%4."/>
      <w:lvlJc w:val="left"/>
      <w:pPr>
        <w:tabs>
          <w:tab w:val="num" w:pos="290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700" w:hanging="340"/>
      </w:pPr>
      <w:rPr>
        <w:rFonts w:ascii="Symbol" w:hAnsi="Symbol" w:cs="Symbol" w:hint="default"/>
        <w:sz w:val="24"/>
        <w:i w:val="false"/>
        <w:b w:val="false"/>
        <w:szCs w:val="24"/>
        <w:iCs w:val="false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700" w:hanging="34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  <w:rPr/>
    </w:lvl>
    <w:lvl w:ilvl="3">
      <w:start w:val="4"/>
      <w:numFmt w:val="decimal"/>
      <w:lvlText w:val="%4."/>
      <w:lvlJc w:val="left"/>
      <w:pPr>
        <w:tabs>
          <w:tab w:val="num" w:pos="290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700" w:hanging="340"/>
      </w:pPr>
      <w:rPr>
        <w:rFonts w:ascii="Symbol" w:hAnsi="Symbol" w:cs="Symbol" w:hint="default"/>
        <w:sz w:val="24"/>
        <w:i w:val="false"/>
        <w:b w:val="false"/>
        <w:szCs w:val="24"/>
        <w:iCs w:val="false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700" w:hanging="340"/>
      </w:pPr>
      <w:rPr>
        <w:sz w:val="24"/>
        <w:b/>
        <w:szCs w:val="24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  <w:rPr/>
    </w:lvl>
    <w:lvl w:ilvl="3">
      <w:start w:val="4"/>
      <w:numFmt w:val="decimal"/>
      <w:lvlText w:val="%4."/>
      <w:lvlJc w:val="left"/>
      <w:pPr>
        <w:tabs>
          <w:tab w:val="num" w:pos="290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700" w:hanging="340"/>
      </w:pPr>
      <w:rPr>
        <w:rFonts w:ascii="Symbol" w:hAnsi="Symbol" w:cs="Symbol" w:hint="default"/>
        <w:sz w:val="24"/>
        <w:i w:val="false"/>
        <w:b w:val="false"/>
        <w:szCs w:val="24"/>
        <w:iCs w:val="false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700" w:hanging="34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  <w:rPr/>
    </w:lvl>
    <w:lvl w:ilvl="3">
      <w:start w:val="4"/>
      <w:numFmt w:val="decimal"/>
      <w:lvlText w:val="%4."/>
      <w:lvlJc w:val="left"/>
      <w:pPr>
        <w:tabs>
          <w:tab w:val="num" w:pos="290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700" w:hanging="340"/>
      </w:pPr>
      <w:rPr>
        <w:sz w:val="24"/>
        <w:i w:val="false"/>
        <w:b w:val="false"/>
        <w:szCs w:val="24"/>
        <w:iCs w:val="false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  <w:rPr/>
    </w:lvl>
    <w:lvl w:ilvl="3">
      <w:start w:val="4"/>
      <w:numFmt w:val="decimal"/>
      <w:lvlText w:val="%4."/>
      <w:lvlJc w:val="left"/>
      <w:pPr>
        <w:tabs>
          <w:tab w:val="num" w:pos="290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700" w:hanging="34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  <w:rPr/>
    </w:lvl>
    <w:lvl w:ilvl="3">
      <w:start w:val="4"/>
      <w:numFmt w:val="decimal"/>
      <w:lvlText w:val="%4."/>
      <w:lvlJc w:val="left"/>
      <w:pPr>
        <w:tabs>
          <w:tab w:val="num" w:pos="290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700" w:hanging="340"/>
      </w:pPr>
      <w:rPr>
        <w:rFonts w:ascii="Symbol" w:hAnsi="Symbol" w:cs="Symbol" w:hint="default"/>
        <w:sz w:val="24"/>
        <w:i w:val="false"/>
        <w:b w:val="false"/>
        <w:szCs w:val="24"/>
        <w:iCs w:val="false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9">
    <w:lvl w:ilvl="0">
      <w:start w:val="6"/>
      <w:numFmt w:val="decimal"/>
      <w:lvlText w:val="%1."/>
      <w:lvlJc w:val="left"/>
      <w:pPr>
        <w:tabs>
          <w:tab w:val="num" w:pos="360"/>
        </w:tabs>
        <w:ind w:left="700" w:hanging="340"/>
      </w:pPr>
      <w:rPr>
        <w:sz w:val="24"/>
        <w:b/>
        <w:szCs w:val="24"/>
      </w:rPr>
    </w:lvl>
    <w:lvl w:ilvl="1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  <w:rPr/>
    </w:lvl>
    <w:lvl w:ilvl="3">
      <w:start w:val="4"/>
      <w:numFmt w:val="decimal"/>
      <w:lvlText w:val="%4."/>
      <w:lvlJc w:val="left"/>
      <w:pPr>
        <w:tabs>
          <w:tab w:val="num" w:pos="2900"/>
        </w:tabs>
        <w:ind w:left="2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  <w:rPr/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  <w:outlineLvl w:val="3"/>
    </w:pPr>
    <w:rPr>
      <w:b/>
      <w:sz w:val="28"/>
    </w:rPr>
  </w:style>
  <w:style w:type="character" w:styleId="WW8Num2z0">
    <w:name w:val="WW8Num2z0"/>
    <w:qFormat/>
    <w:rPr>
      <w:b w:val="false"/>
      <w:i w:val="false"/>
      <w:iCs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iCs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i w:val="false"/>
      <w:iCs w:val="false"/>
      <w:sz w:val="24"/>
      <w:szCs w:val="24"/>
    </w:rPr>
  </w:style>
  <w:style w:type="character" w:styleId="WW8Num12z0">
    <w:name w:val="WW8Num12z0"/>
    <w:qFormat/>
    <w:rPr>
      <w:rFonts w:ascii="Symbol" w:hAnsi="Symbol" w:cs="OpenSymbol;Calibri"/>
      <w:b w:val="false"/>
      <w:i w:val="false"/>
      <w:iCs w:val="false"/>
      <w:strike w:val="false"/>
      <w:dstrike w:val="false"/>
      <w:color w:val="000000"/>
      <w:sz w:val="24"/>
      <w:szCs w:val="24"/>
      <w:shd w:fill="auto" w:val="clear"/>
    </w:rPr>
  </w:style>
  <w:style w:type="character" w:styleId="WW8Num12z1">
    <w:name w:val="WW8Num12z1"/>
    <w:qFormat/>
    <w:rPr>
      <w:rFonts w:ascii="OpenSymbol;Calibri" w:hAnsi="OpenSymbol;Calibri" w:cs="OpenSymbol;Calibri"/>
      <w:sz w:val="24"/>
    </w:rPr>
  </w:style>
  <w:style w:type="character" w:styleId="WW8Num12z2">
    <w:name w:val="WW8Num12z2"/>
    <w:qFormat/>
    <w:rPr>
      <w:rFonts w:ascii="OpenSymbol;Calibri" w:hAnsi="OpenSymbol;Calibri" w:cs="OpenSymbol;Calibri"/>
    </w:rPr>
  </w:style>
  <w:style w:type="character" w:styleId="WW8Num12z3">
    <w:name w:val="WW8Num12z3"/>
    <w:qFormat/>
    <w:rPr>
      <w:rFonts w:ascii="Symbol" w:hAnsi="Symbol" w:cs="OpenSymbol;Calibri"/>
      <w:strike w:val="false"/>
      <w:dstrike w:val="false"/>
      <w:color w:val="000000"/>
      <w:sz w:val="24"/>
      <w:szCs w:val="24"/>
      <w:shd w:fill="auto" w:val="clea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</w:rPr>
  </w:style>
  <w:style w:type="character" w:styleId="WW8Num16z0">
    <w:name w:val="WW8Num16z0"/>
    <w:qFormat/>
    <w:rPr>
      <w:b w:val="false"/>
      <w:bCs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 w:val="false"/>
      <w:i w:val="false"/>
      <w:iCs w:val="false"/>
      <w:color w:val="000000"/>
      <w:sz w:val="24"/>
      <w:szCs w:val="24"/>
    </w:rPr>
  </w:style>
  <w:style w:type="character" w:styleId="WW8Num18z1">
    <w:name w:val="WW8Num18z1"/>
    <w:qFormat/>
    <w:rPr>
      <w:rFonts w:ascii="Symbol" w:hAnsi="Symbol" w:cs="Symbol"/>
      <w:sz w:val="2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iCs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OpenSymbol;Calibri"/>
      <w:strike w:val="false"/>
      <w:dstrike w:val="false"/>
      <w:color w:val="000000"/>
      <w:sz w:val="24"/>
      <w:szCs w:val="24"/>
      <w:shd w:fill="auto" w:val="clear"/>
    </w:rPr>
  </w:style>
  <w:style w:type="character" w:styleId="WW8Num23z1">
    <w:name w:val="WW8Num23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Symbol" w:hAnsi="Symbol" w:cs="OpenSymbol;Calibri"/>
      <w:strike/>
      <w:color w:val="000000"/>
      <w:sz w:val="24"/>
      <w:szCs w:val="22"/>
      <w:shd w:fill="auto" w:val="clear"/>
    </w:rPr>
  </w:style>
  <w:style w:type="character" w:styleId="WW8Num24z1">
    <w:name w:val="WW8Num24z1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Symbol" w:hAnsi="Symbol" w:cs="OpenSymbol;Calibri"/>
      <w:color w:val="000000"/>
      <w:sz w:val="24"/>
      <w:szCs w:val="24"/>
      <w:shd w:fill="auto" w:val="clear"/>
    </w:rPr>
  </w:style>
  <w:style w:type="character" w:styleId="WW8Num25z1">
    <w:name w:val="WW8Num25z1"/>
    <w:qFormat/>
    <w:rPr>
      <w:rFonts w:ascii="OpenSymbol;Calibri" w:hAnsi="OpenSymbol;Calibri" w:cs="OpenSymbol;Calibri"/>
    </w:rPr>
  </w:style>
  <w:style w:type="character" w:styleId="WW8Num26z0">
    <w:name w:val="WW8Num26z0"/>
    <w:qFormat/>
    <w:rPr>
      <w:rFonts w:ascii="Symbol" w:hAnsi="Symbol" w:cs="OpenSymbol;Calibri"/>
      <w:sz w:val="24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Symbol" w:hAnsi="Symbol" w:cs="OpenSymbol;Calibri"/>
      <w:sz w:val="24"/>
      <w:szCs w:val="24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iCs w:val="false"/>
      <w:sz w:val="24"/>
      <w:szCs w:val="24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iCs w:val="false"/>
      <w:sz w:val="24"/>
      <w:szCs w:val="24"/>
    </w:rPr>
  </w:style>
  <w:style w:type="character" w:styleId="WW8Num49z1">
    <w:name w:val="WW8Num49z1"/>
    <w:qFormat/>
    <w:rPr>
      <w:rFonts w:ascii="Symbol" w:hAnsi="Symbol" w:cs="Symbo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4"/>
      <w:szCs w:val="24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b w:val="false"/>
      <w:i w:val="false"/>
      <w:iCs w:val="false"/>
      <w:sz w:val="24"/>
      <w:szCs w:val="24"/>
    </w:rPr>
  </w:style>
  <w:style w:type="character" w:styleId="WW8Num57z1">
    <w:name w:val="WW8Num57z1"/>
    <w:qFormat/>
    <w:rPr>
      <w:rFonts w:ascii="Symbol" w:hAnsi="Symbol" w:cs="Symbol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b w:val="false"/>
      <w:i w:val="false"/>
      <w:iCs w:val="false"/>
      <w:sz w:val="24"/>
      <w:szCs w:val="24"/>
    </w:rPr>
  </w:style>
  <w:style w:type="character" w:styleId="WW8Num65z1">
    <w:name w:val="WW8Num65z1"/>
    <w:qFormat/>
    <w:rPr>
      <w:rFonts w:ascii="Symbol" w:hAnsi="Symbol" w:cs="Symbol"/>
      <w:sz w:val="24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sz w:val="24"/>
      <w:szCs w:val="24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  <w:b w:val="false"/>
      <w:i w:val="false"/>
      <w:iCs w:val="false"/>
      <w:sz w:val="24"/>
      <w:szCs w:val="24"/>
    </w:rPr>
  </w:style>
  <w:style w:type="character" w:styleId="WW8Num68z1">
    <w:name w:val="WW8Num68z1"/>
    <w:qFormat/>
    <w:rPr>
      <w:rFonts w:ascii="Symbol" w:hAnsi="Symbol" w:cs="Symbol"/>
      <w:sz w:val="24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/>
      <w:sz w:val="24"/>
      <w:szCs w:val="24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3">
    <w:name w:val="WW8Num25z3"/>
    <w:qFormat/>
    <w:rPr>
      <w:rFonts w:ascii="Symbol" w:hAnsi="Symbol" w:cs="OpenSymbol;Calibri"/>
      <w:strike w:val="false"/>
      <w:dstrike w:val="false"/>
      <w:color w:val="000000"/>
      <w:sz w:val="24"/>
      <w:shd w:fill="FFFF00" w:val="clear"/>
    </w:rPr>
  </w:style>
  <w:style w:type="character" w:styleId="WW8Num30z3">
    <w:name w:val="WW8Num30z3"/>
    <w:qFormat/>
    <w:rPr>
      <w:rFonts w:ascii="Symbol" w:hAnsi="Symbol" w:cs="OpenSymbol;Calibri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sz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eastAsia="zh-CN"/>
    </w:rPr>
  </w:style>
  <w:style w:type="character" w:styleId="Nagwek4Znak">
    <w:name w:val="Nagłówek 4 Znak"/>
    <w:qFormat/>
    <w:rPr>
      <w:b/>
      <w:sz w:val="28"/>
      <w:lang w:eastAsia="zh-CN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>
      <w:rFonts w:ascii="Symbol" w:hAnsi="Symbol" w:cs="OpenSymbol;Calibri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1">
    <w:name w:val="WW8Num62z1"/>
    <w:qFormat/>
    <w:rPr>
      <w:rFonts w:ascii="Times New Roman" w:hAnsi="Times New Roman" w:eastAsia="Courier New" w:cs="Times New Roman"/>
      <w:b w:val="false"/>
    </w:rPr>
  </w:style>
  <w:style w:type="character" w:styleId="WW8Num62z2">
    <w:name w:val="WW8Num62z2"/>
    <w:qFormat/>
    <w:rPr>
      <w:rFonts w:ascii="Times New Roman" w:hAnsi="Times New Roman" w:eastAsia="Courier New" w:cs="Times New Roman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OpenSymbol;Calibri" w:hAnsi="OpenSymbol;Calibri" w:cs="OpenSymbol;Calibri"/>
    </w:rPr>
  </w:style>
  <w:style w:type="character" w:styleId="WW8Num70z0">
    <w:name w:val="WW8Num70z0"/>
    <w:qFormat/>
    <w:rPr>
      <w:rFonts w:ascii="Symbol" w:hAnsi="Symbol" w:cs="OpenSymbol;Calibri"/>
    </w:rPr>
  </w:style>
  <w:style w:type="character" w:styleId="WW8Num70z1">
    <w:name w:val="WW8Num70z1"/>
    <w:qFormat/>
    <w:rPr>
      <w:rFonts w:ascii="OpenSymbol;Calibri" w:hAnsi="OpenSymbol;Calibri" w:cs="OpenSymbol;Calibri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OpenSymbol;Calibri"/>
    </w:rPr>
  </w:style>
  <w:style w:type="character" w:styleId="WW8Num88z1">
    <w:name w:val="WW8Num88z1"/>
    <w:qFormat/>
    <w:rPr>
      <w:rFonts w:ascii="OpenSymbol;Calibri" w:hAnsi="OpenSymbol;Calibri" w:cs="OpenSymbol;Calibri"/>
    </w:rPr>
  </w:style>
  <w:style w:type="character" w:styleId="WW8Num89z0">
    <w:name w:val="WW8Num89z0"/>
    <w:qFormat/>
    <w:rPr>
      <w:rFonts w:ascii="Symbol" w:hAnsi="Symbol" w:cs="OpenSymbol;Calibri"/>
    </w:rPr>
  </w:style>
  <w:style w:type="character" w:styleId="WW8Num90z0">
    <w:name w:val="WW8Num90z0"/>
    <w:qFormat/>
    <w:rPr>
      <w:rFonts w:ascii="Symbol" w:hAnsi="Symbol" w:cs="OpenSymbol;Calibri"/>
    </w:rPr>
  </w:style>
  <w:style w:type="character" w:styleId="WW8Num91z0">
    <w:name w:val="WW8Num91z0"/>
    <w:qFormat/>
    <w:rPr>
      <w:rFonts w:ascii="Symbol" w:hAnsi="Symbol" w:cs="OpenSymbol;Calibri"/>
    </w:rPr>
  </w:style>
  <w:style w:type="character" w:styleId="WW8Num92z0">
    <w:name w:val="WW8Num92z0"/>
    <w:qFormat/>
    <w:rPr>
      <w:rFonts w:ascii="Symbol" w:hAnsi="Symbol" w:cs="OpenSymbol;Calibri"/>
    </w:rPr>
  </w:style>
  <w:style w:type="character" w:styleId="WW8Num93z0">
    <w:name w:val="WW8Num93z0"/>
    <w:qFormat/>
    <w:rPr>
      <w:rFonts w:ascii="Symbol" w:hAnsi="Symbol" w:cs="OpenSymbol;Calibri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OpenSymbol;Calibri" w:hAnsi="OpenSymbol;Calibri" w:cs="OpenSymbol;Calibri"/>
    </w:rPr>
  </w:style>
  <w:style w:type="character" w:styleId="WW8Num56z3">
    <w:name w:val="WW8Num56z3"/>
    <w:qFormat/>
    <w:rPr>
      <w:rFonts w:ascii="Symbol" w:hAnsi="Symbol" w:cs="OpenSymbol;Calibri"/>
    </w:rPr>
  </w:style>
  <w:style w:type="character" w:styleId="WW8Num60z1">
    <w:name w:val="WW8Num60z1"/>
    <w:qFormat/>
    <w:rPr>
      <w:rFonts w:ascii="Times New Roman" w:hAnsi="Times New Roman" w:eastAsia="Courier New" w:cs="Times New Roman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70z2">
    <w:name w:val="WW8Num70z2"/>
    <w:qFormat/>
    <w:rPr>
      <w:rFonts w:ascii="Times New Roman" w:hAnsi="Times New Roman" w:eastAsia="Courier New" w:cs="Times New Roman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3">
    <w:name w:val="WW8Num4z3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Contactstreet">
    <w:name w:val="contact-street"/>
    <w:basedOn w:val="Domylnaczcionkaakapitu1"/>
    <w:qFormat/>
    <w:rPr/>
  </w:style>
  <w:style w:type="character" w:styleId="TekstprzypisudolnegoZnak">
    <w:name w:val="Tekst przypisu dolnego Znak"/>
    <w:qFormat/>
    <w:rPr>
      <w:rFonts w:ascii="Calibri" w:hAnsi="Calibri" w:cs="Arial"/>
      <w:lang w:val="en-GB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StopkaZnak">
    <w:name w:val="Stopka Znak"/>
    <w:qFormat/>
    <w:rPr>
      <w:lang w:eastAsia="zh-C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99z0">
    <w:name w:val="WW8Num99z0"/>
    <w:qFormat/>
    <w:rPr>
      <w:rFonts w:ascii="Wingdings" w:hAnsi="Wingdings" w:cs="Wingdings"/>
      <w:sz w:val="20"/>
      <w:szCs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89z1">
    <w:name w:val="WW8Num89z1"/>
    <w:qFormat/>
    <w:rPr>
      <w:rFonts w:ascii="Times New Roman" w:hAnsi="Times New Roman" w:eastAsia="Courier New" w:cs="Times New Roman"/>
    </w:rPr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1z0">
    <w:name w:val="WW8Num101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i w:val="false"/>
      <w:iCs w:val="false"/>
      <w:caps w:val="false"/>
      <w:smallCaps w:val="false"/>
      <w:sz w:val="20"/>
      <w:szCs w:val="20"/>
      <w:lang w:val="en-US"/>
    </w:rPr>
  </w:style>
  <w:style w:type="character" w:styleId="WW8Num102z1">
    <w:name w:val="WW8Num102z1"/>
    <w:qFormat/>
    <w:rPr>
      <w:rFonts w:ascii="Times New Roman" w:hAnsi="Times New Roman" w:eastAsia="Courier New" w:cs="Times New Roman"/>
      <w:b w:val="false"/>
    </w:rPr>
  </w:style>
  <w:style w:type="character" w:styleId="WW8Num102z2">
    <w:name w:val="WW8Num102z2"/>
    <w:qFormat/>
    <w:rPr>
      <w:rFonts w:ascii="Times New Roman" w:hAnsi="Times New Roman" w:eastAsia="Courier New" w:cs="Times New Roman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DefaultParagraphFont">
    <w:name w:val="Default Paragraph Font"/>
    <w:qFormat/>
    <w:rPr/>
  </w:style>
  <w:style w:type="character" w:styleId="Teksttreci2TimesNewRoman10">
    <w:name w:val="Tekst treści (2) + Times New Roman10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sz w:val="11"/>
      <w:szCs w:val="11"/>
      <w:u w:val="none"/>
      <w:lang w:val="pl-PL"/>
    </w:rPr>
  </w:style>
  <w:style w:type="character" w:styleId="Teksttreci2">
    <w:name w:val="Tekst treści (2)_"/>
    <w:qFormat/>
    <w:rPr>
      <w:rFonts w:ascii="Calibri" w:hAnsi="Calibri" w:cs="Calibri"/>
      <w:sz w:val="11"/>
      <w:szCs w:val="11"/>
      <w:shd w:fill="FFFFFF" w:val="clear"/>
    </w:rPr>
  </w:style>
  <w:style w:type="character" w:styleId="Teksttreci2TimesNewRoman9">
    <w:name w:val="Tekst treści (2) + Times New Roman9"/>
    <w:qFormat/>
    <w:rPr>
      <w:rFonts w:ascii="Times New Roman" w:hAnsi="Times New Roman" w:cs="Times New Roman"/>
      <w:color w:val="000000"/>
      <w:spacing w:val="0"/>
      <w:w w:val="100"/>
      <w:sz w:val="11"/>
      <w:szCs w:val="11"/>
      <w:shd w:fill="FFFFFF" w:val="clear"/>
      <w:lang w:val="pl-PL"/>
    </w:rPr>
  </w:style>
  <w:style w:type="character" w:styleId="Teksttreci2TimesNewRoman8">
    <w:name w:val="Tekst treści (2) + Times New Roman8"/>
    <w:qFormat/>
    <w:rPr>
      <w:rFonts w:ascii="Times New Roman" w:hAnsi="Times New Roman" w:cs="Times New Roman"/>
      <w:color w:val="000000"/>
      <w:spacing w:val="0"/>
      <w:w w:val="100"/>
      <w:sz w:val="11"/>
      <w:szCs w:val="11"/>
      <w:shd w:fill="FFFFFF" w:val="clear"/>
      <w:lang w:val="pl-PL"/>
    </w:rPr>
  </w:style>
  <w:style w:type="character" w:styleId="Teksttreci2TimesNewRoman7">
    <w:name w:val="Tekst treści (2) + Times New Roman7"/>
    <w:qFormat/>
    <w:rPr>
      <w:rFonts w:ascii="Times New Roman" w:hAnsi="Times New Roman" w:cs="Times New Roman"/>
      <w:color w:val="000000"/>
      <w:spacing w:val="0"/>
      <w:w w:val="100"/>
      <w:sz w:val="11"/>
      <w:szCs w:val="11"/>
      <w:shd w:fill="FFFFFF" w:val="clear"/>
      <w:lang w:val="pl-PL"/>
    </w:rPr>
  </w:style>
  <w:style w:type="character" w:styleId="TekstprzypisudolnegoZnak1">
    <w:name w:val="Tekst przypisu dolnego Znak1"/>
    <w:qFormat/>
    <w:rPr>
      <w:rFonts w:ascii="Calibri" w:hAnsi="Calibri" w:cs="Arial"/>
      <w:lang w:val="en-GB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left" w:pos="709" w:leader="none"/>
      </w:tabs>
      <w:spacing w:lineRule="exact" w:line="274"/>
      <w:ind w:left="709" w:hanging="283"/>
    </w:pPr>
    <w:rPr>
      <w:color w:val="000000"/>
      <w:spacing w:val="-9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" w:after="28"/>
    </w:pPr>
    <w:rPr>
      <w:kern w:val="2"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>
      <w:rFonts w:cs="Times New Roman"/>
      <w:b/>
      <w:b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>
      <w:rFonts w:cs="Times New Roman"/>
      <w:b/>
      <w:bCs/>
      <w:sz w:val="24"/>
      <w:szCs w:val="24"/>
    </w:rPr>
  </w:style>
  <w:style w:type="paragraph" w:styleId="KWUodstpnagwka">
    <w:name w:val="KWU - odstęp nagłówka"/>
    <w:basedOn w:val="Standard"/>
    <w:qFormat/>
    <w:pPr>
      <w:spacing w:lineRule="auto" w:line="240" w:before="0" w:after="120"/>
    </w:pPr>
    <w:rPr>
      <w:rFonts w:cs="Times New Roman"/>
      <w:b/>
      <w:bCs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Arial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hanging="0"/>
    </w:pPr>
    <w:rPr>
      <w:rFonts w:ascii="Calibri" w:hAnsi="Calibri" w:cs="Arial"/>
      <w:sz w:val="22"/>
      <w:szCs w:val="22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Pedit">
    <w:name w:val="p_edi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wstpniesformatowany">
    <w:name w:val="Tekst wstępnie sformatowany"/>
    <w:basedOn w:val="Normal"/>
    <w:qFormat/>
    <w:pPr/>
    <w:rPr>
      <w:rFonts w:ascii="Liberation Mono" w:hAnsi="Liberation Mono" w:eastAsia="Courier New" w:cs="Liberation Mono"/>
    </w:rPr>
  </w:style>
  <w:style w:type="paragraph" w:styleId="Teksttreci51">
    <w:name w:val="Tekst treści (5)1"/>
    <w:basedOn w:val="Normal"/>
    <w:qFormat/>
    <w:pPr>
      <w:widowControl w:val="false"/>
      <w:shd w:fill="FFFFFF" w:val="clear"/>
      <w:suppressAutoHyphens w:val="false"/>
      <w:spacing w:lineRule="atLeast" w:line="240"/>
      <w:ind w:hanging="360"/>
      <w:jc w:val="both"/>
    </w:pPr>
    <w:rPr>
      <w:rFonts w:ascii="Calibri" w:hAnsi="Calibri" w:eastAsia="Calibri" w:cs=""/>
      <w:sz w:val="12"/>
      <w:szCs w:val="1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uppressAutoHyphens w:val="false"/>
      <w:spacing w:lineRule="exact" w:line="158" w:before="60" w:after="60"/>
      <w:ind w:hanging="440"/>
    </w:pPr>
    <w:rPr>
      <w:rFonts w:ascii="Calibri" w:hAnsi="Calibri" w:eastAsia="Calibri" w:cs="Calibri"/>
      <w:b/>
      <w:bCs/>
      <w:sz w:val="11"/>
      <w:szCs w:val="11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36:00Z</dcterms:created>
  <dc:creator>ZOZ</dc:creator>
  <dc:description/>
  <cp:keywords/>
  <dc:language>en-US</dc:language>
  <cp:lastModifiedBy>Beata Miler</cp:lastModifiedBy>
  <cp:lastPrinted>2025-09-24T11:02:00Z</cp:lastPrinted>
  <dcterms:modified xsi:type="dcterms:W3CDTF">2025-10-29T08:59:00Z</dcterms:modified>
  <cp:revision>9</cp:revision>
  <dc:subject/>
  <dc:title>ZASADY UTRZYMANIA CZYSTOŚCI W SZPITALU POWIATOWYM W MIKOŁOWIE</dc:title>
</cp:coreProperties>
</file>